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Министерства здравоохран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__» ___________2014 г.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</w:r>
    </w:p>
    <w:p>
      <w:pPr>
        <w:pStyle w:val="ConsPlusTitle"/>
        <w:widowControl/>
        <w:jc w:val="center"/>
        <w:rPr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xx" w:bidi="zxx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по предоставлению государственной  услуги </w:t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«Заполнение и направление в аптеки электронных рецепт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Раздел I. ОБЩИЕ ПОЛОЖЕНИЯ</w:t>
      </w:r>
    </w:p>
    <w:p>
      <w:pPr>
        <w:pStyle w:val="ConsPlusNormal"/>
        <w:widowControl/>
        <w:ind w:firstLine="586"/>
        <w:jc w:val="center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1.1. Настоящий Административный регламент государственной услуги «Заполнение и направление в аптеки электронных рецептов» (далее – Административный регламент, услуга) разработан в целях повышения доступности льготным категориям граждан к информации о наличии в медицинских организациях, участвующие в программе Дополнительного Лекарственного Обеспечения, лекарственных препаратов и изделий медицинского назначения (далее – лекарственное средство) по выписанным льготным рецептам.   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1.2. Настоящий Административный регламент не распространяется на заполнение и направление в аптеки рецептов, для которых установлено заполнение на специальных рецептурных бланках на бумажном носителе.</w:t>
      </w:r>
    </w:p>
    <w:p>
      <w:pPr>
        <w:pStyle w:val="Normal"/>
        <w:numPr>
          <w:ilvl w:val="1"/>
          <w:numId w:val="3"/>
        </w:numPr>
        <w:ind w:left="0" w:firstLine="584"/>
        <w:jc w:val="both"/>
        <w:rPr/>
      </w:pPr>
      <w:r>
        <w:rPr>
          <w:sz w:val="28"/>
          <w:szCs w:val="28"/>
          <w:lang w:eastAsia="zxx" w:bidi="zxx"/>
        </w:rPr>
        <w:t>Получателем государственной услуги является гражданин Российской Федерации, имеющий действующий на территории Российской Федерации страховой медицинский полис обязательного медицинского страхования (далее - заявитель) и обладающий правом на получение льготных лекарственных средств в соответствии со статьей 6.2. Федерального закона от 17 июля 1999 года № 178-ФЗ «О государственной социальной помощи» или в соответствии с целевой программой Калининградской области «Развитие здравоохранения Калининградской области на период 2013-2017 годов».</w:t>
      </w:r>
    </w:p>
    <w:p>
      <w:pPr>
        <w:pStyle w:val="Normal"/>
        <w:ind w:firstLine="584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1.4. В Административном регламенте используются следующие сокращения:</w:t>
      </w:r>
    </w:p>
    <w:p>
      <w:pPr>
        <w:pStyle w:val="Normal"/>
        <w:ind w:firstLine="584"/>
        <w:jc w:val="both"/>
        <w:rPr>
          <w:rFonts w:eastAsia="Times New Roman" w:cs="Times New Roman"/>
          <w:sz w:val="8"/>
          <w:szCs w:val="8"/>
          <w:lang w:eastAsia="zxx" w:bidi="zxx"/>
        </w:rPr>
      </w:pPr>
      <w:r>
        <w:rPr>
          <w:rFonts w:eastAsia="Times New Roman" w:cs="Times New Roman"/>
          <w:sz w:val="8"/>
          <w:szCs w:val="8"/>
          <w:lang w:eastAsia="zxx" w:bidi="zxx"/>
        </w:rPr>
        <w:t xml:space="preserve"> 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lineRule="auto" w:line="300" w:before="0" w:after="0"/>
        <w:ind w:left="0" w:right="0" w:firstLine="584"/>
        <w:jc w:val="both"/>
        <w:rPr/>
      </w:pPr>
      <w:r>
        <w:rPr>
          <w:sz w:val="28"/>
          <w:szCs w:val="28"/>
          <w:lang w:val="ru-RU" w:eastAsia="zxx" w:bidi="zxx"/>
        </w:rPr>
        <w:t>ДЛО - дополнительное лекарственное обеспечение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4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ГБ - городская больница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4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КО - Калининградская область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586" w:right="0" w:hanging="0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МИС - медицинская информационная система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586" w:right="0" w:hanging="0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МКБ-10 - международный классификатор болезней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586" w:right="0" w:hanging="0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МНН - международное непатентованное наименование лекарственного средства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586" w:right="0" w:hanging="0"/>
        <w:jc w:val="both"/>
        <w:rPr/>
      </w:pPr>
      <w:r>
        <w:rPr>
          <w:rFonts w:eastAsia="Lucida Sans Unicode" w:cs="Tahoma"/>
          <w:sz w:val="28"/>
          <w:szCs w:val="28"/>
          <w:lang w:val="ru-RU" w:eastAsia="zxx" w:bidi="zxx"/>
        </w:rPr>
        <w:t>ОМС - обязательное медицинское страхование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586" w:right="0" w:hanging="0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СМИ - средства массовой информации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СНИЛС - страховой номер индивидуального лицевого счета в системе пенсионного страхования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 xml:space="preserve">ЦГБ - центральная городская больница; 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ЦРБ - центральная районная больница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ЦРП – центральная районная поликлиника.</w:t>
      </w:r>
    </w:p>
    <w:p>
      <w:pPr>
        <w:pStyle w:val="Normal"/>
        <w:ind w:firstLine="586"/>
        <w:jc w:val="both"/>
        <w:rPr/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1.5. В Административном регламенте используются следующие определения: 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 xml:space="preserve">аптечный пункт, аптека – структурное подразделение медицинской организации ДЛО, осуществляющее отпуск </w:t>
      </w:r>
      <w:r>
        <w:rPr>
          <w:sz w:val="28"/>
          <w:szCs w:val="28"/>
          <w:lang w:eastAsia="zxx" w:bidi="zxx"/>
        </w:rPr>
        <w:t xml:space="preserve">лекарственных </w:t>
      </w:r>
      <w:r>
        <w:rPr>
          <w:sz w:val="28"/>
          <w:szCs w:val="28"/>
          <w:lang w:val="ru-RU" w:eastAsia="zxx" w:bidi="zxx"/>
        </w:rPr>
        <w:t xml:space="preserve">средств заявителям по месту прикрепления и обслуживания (далее – аптечный пункт); 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Интернет – информационно-телекоммуникационная сеть «Интернет»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 xml:space="preserve">льготная категория граждан (далее – льготник) - лицо, обладающее правом на получение лекарственных средств в соответствии со статьей 6.2. Федерального закона от 17 июля 1999 года № 178-ФЗ «О государственной социальной помощи» или в соответствии с целевой программой Калининградской области </w:t>
      </w:r>
      <w:r>
        <w:rPr>
          <w:sz w:val="28"/>
          <w:szCs w:val="28"/>
          <w:lang w:eastAsia="zxx" w:bidi="zxx"/>
        </w:rPr>
        <w:t>«Развитие здравоохранения Калининградской области на период 2013-2017 годов»</w:t>
      </w:r>
      <w:r>
        <w:rPr>
          <w:sz w:val="28"/>
          <w:szCs w:val="28"/>
          <w:lang w:val="ru-RU" w:eastAsia="zxx" w:bidi="zxx"/>
        </w:rPr>
        <w:t>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льготный рецепт – документ, установленной формы, предоставляющий льготнику право на дополнительное лекарственное обеспечение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медицинские организации ДЛО - организации, участвующие в программе Дополнительного Лекарственного Обеспечения отдельных категорий граждан на территории Калининградской области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портал услуг - единый портал государственных и муниципальных услуг Российской Федерации (</w:t>
      </w:r>
      <w:r>
        <w:rPr>
          <w:rFonts w:eastAsia="Lucida Sans Unicode" w:cs="Tahoma"/>
          <w:sz w:val="28"/>
          <w:szCs w:val="28"/>
          <w:lang w:val="en-US" w:eastAsia="zxx" w:bidi="zxx"/>
        </w:rPr>
        <w:t>www</w:t>
      </w:r>
      <w:r>
        <w:rPr>
          <w:rFonts w:eastAsia="Lucida Sans Unicode" w:cs="Tahoma"/>
          <w:sz w:val="28"/>
          <w:szCs w:val="28"/>
          <w:lang w:val="ru-RU" w:eastAsia="zxx" w:bidi="zxx"/>
        </w:rPr>
        <w:t>.</w:t>
      </w:r>
      <w:r>
        <w:rPr>
          <w:rFonts w:eastAsia="Lucida Sans Unicode" w:cs="Tahoma"/>
          <w:sz w:val="28"/>
          <w:szCs w:val="28"/>
          <w:lang w:val="en-US" w:eastAsia="zxx" w:bidi="zxx"/>
        </w:rPr>
        <w:t>gosuslugi</w:t>
      </w:r>
      <w:r>
        <w:rPr>
          <w:rFonts w:eastAsia="Lucida Sans Unicode" w:cs="Tahoma"/>
          <w:sz w:val="28"/>
          <w:szCs w:val="28"/>
          <w:lang w:val="ru-RU" w:eastAsia="zxx" w:bidi="zxx"/>
        </w:rPr>
        <w:t>.</w:t>
      </w:r>
      <w:r>
        <w:rPr>
          <w:rFonts w:eastAsia="Lucida Sans Unicode" w:cs="Tahoma"/>
          <w:sz w:val="28"/>
          <w:szCs w:val="28"/>
          <w:lang w:val="en-US" w:eastAsia="zxx" w:bidi="zxx"/>
        </w:rPr>
        <w:t>ru</w:t>
      </w:r>
      <w:r>
        <w:rPr>
          <w:rFonts w:eastAsia="Lucida Sans Unicode" w:cs="Tahoma"/>
          <w:sz w:val="28"/>
          <w:szCs w:val="28"/>
          <w:lang w:val="ru-RU" w:eastAsia="zxx" w:bidi="zxx"/>
        </w:rPr>
        <w:t>),  региональный портал государственных и муниципальных услуг (</w:t>
      </w:r>
      <w:r>
        <w:rPr>
          <w:rFonts w:eastAsia="Lucida Sans Unicode" w:cs="Tahoma"/>
          <w:sz w:val="28"/>
          <w:szCs w:val="28"/>
          <w:lang w:val="en-US" w:eastAsia="zxx" w:bidi="zxx"/>
        </w:rPr>
        <w:t>www</w:t>
      </w:r>
      <w:r>
        <w:rPr>
          <w:rFonts w:eastAsia="Lucida Sans Unicode" w:cs="Tahoma"/>
          <w:sz w:val="28"/>
          <w:szCs w:val="28"/>
          <w:lang w:val="ru-RU" w:eastAsia="zxx" w:bidi="zxx"/>
        </w:rPr>
        <w:t>.39.</w:t>
      </w:r>
      <w:r>
        <w:rPr>
          <w:rFonts w:eastAsia="Lucida Sans Unicode" w:cs="Tahoma"/>
          <w:sz w:val="28"/>
          <w:szCs w:val="28"/>
          <w:lang w:val="en-US" w:eastAsia="zxx" w:bidi="zxx"/>
        </w:rPr>
        <w:t>gosuslugi</w:t>
      </w:r>
      <w:r>
        <w:rPr>
          <w:rFonts w:eastAsia="Lucida Sans Unicode" w:cs="Tahoma"/>
          <w:sz w:val="28"/>
          <w:szCs w:val="28"/>
          <w:lang w:val="ru-RU" w:eastAsia="zxx" w:bidi="zxx"/>
        </w:rPr>
        <w:t>.</w:t>
      </w:r>
      <w:r>
        <w:rPr>
          <w:rFonts w:eastAsia="Lucida Sans Unicode" w:cs="Tahoma"/>
          <w:sz w:val="28"/>
          <w:szCs w:val="28"/>
          <w:lang w:val="en-US" w:eastAsia="zxx" w:bidi="zxx"/>
        </w:rPr>
        <w:t>ru</w:t>
      </w:r>
      <w:r>
        <w:rPr>
          <w:rFonts w:eastAsia="Lucida Sans Unicode" w:cs="Tahoma"/>
          <w:sz w:val="28"/>
          <w:szCs w:val="28"/>
          <w:lang w:val="ru-RU" w:eastAsia="zxx" w:bidi="zxx"/>
        </w:rPr>
        <w:t>), официальный сайт Министерства здравоохранения Калининградской области (</w:t>
      </w:r>
      <w:r>
        <w:rPr>
          <w:rFonts w:eastAsia="Lucida Sans Unicode" w:cs="Tahoma"/>
          <w:sz w:val="28"/>
          <w:szCs w:val="28"/>
          <w:lang w:val="en-US" w:eastAsia="zxx" w:bidi="zxx"/>
        </w:rPr>
        <w:t>www</w:t>
      </w:r>
      <w:r>
        <w:rPr>
          <w:rFonts w:eastAsia="Lucida Sans Unicode" w:cs="Tahoma"/>
          <w:sz w:val="28"/>
          <w:szCs w:val="28"/>
          <w:lang w:val="ru-RU" w:eastAsia="zxx" w:bidi="zxx"/>
        </w:rPr>
        <w:t>.</w:t>
      </w:r>
      <w:r>
        <w:rPr>
          <w:rFonts w:eastAsia="Lucida Sans Unicode" w:cs="Tahoma"/>
          <w:sz w:val="28"/>
          <w:szCs w:val="28"/>
          <w:lang w:val="en-US" w:eastAsia="zxx" w:bidi="zxx"/>
        </w:rPr>
        <w:t>infomed</w:t>
      </w:r>
      <w:r>
        <w:rPr>
          <w:rFonts w:eastAsia="Lucida Sans Unicode" w:cs="Tahoma"/>
          <w:sz w:val="28"/>
          <w:szCs w:val="28"/>
          <w:lang w:val="ru-RU" w:eastAsia="zxx" w:bidi="zxx"/>
        </w:rPr>
        <w:t>39.</w:t>
      </w:r>
      <w:r>
        <w:rPr>
          <w:rFonts w:eastAsia="Lucida Sans Unicode" w:cs="Tahoma"/>
          <w:sz w:val="28"/>
          <w:szCs w:val="28"/>
          <w:lang w:val="en-US" w:eastAsia="zxx" w:bidi="zxx"/>
        </w:rPr>
        <w:t>ru</w:t>
      </w:r>
      <w:r>
        <w:rPr>
          <w:rFonts w:eastAsia="Lucida Sans Unicode" w:cs="Tahoma"/>
          <w:sz w:val="28"/>
          <w:szCs w:val="28"/>
          <w:lang w:val="ru-RU" w:eastAsia="zxx" w:bidi="zxx"/>
        </w:rPr>
        <w:t>), а также иные порталы (сайты) в сети Интернет, с использованием которых в соответствии с Административным регламентом или иными действующими нормативными правовыми актами, осуществляется  предоставление услуги в электронной форме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>система информационного взаимодействия организаций ДЛО - система информационного взаимодействия медицинских организаций, участвующих в программе Дополнительного Лекарственного Обеспечения отдельных категорий граждан на территории Калининградской области;</w:t>
      </w:r>
    </w:p>
    <w:p>
      <w:pPr>
        <w:pStyle w:val="Insideitemize"/>
        <w:numPr>
          <w:ilvl w:val="0"/>
          <w:numId w:val="0"/>
        </w:numPr>
        <w:tabs>
          <w:tab w:val="clear" w:pos="504"/>
        </w:tabs>
        <w:spacing w:before="0" w:after="0"/>
        <w:ind w:left="0" w:right="0" w:firstLine="586"/>
        <w:jc w:val="both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 xml:space="preserve">специалист аптечного пункта – фармацевт или провизор, осуществляющий прием льготных рецептов от заявителей, а также отпуск по ним назначенных лекарственных средств. </w:t>
      </w:r>
    </w:p>
    <w:p>
      <w:pPr>
        <w:pStyle w:val="Normal"/>
        <w:ind w:firstLine="586"/>
        <w:jc w:val="center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</w:r>
    </w:p>
    <w:p>
      <w:pPr>
        <w:pStyle w:val="Normal"/>
        <w:ind w:firstLine="586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Раздел II. СТАНДАРТ ПРЕДОСТАВЛЕНИЯ ГОСУДАРСТВЕННОЙ УСЛУГИ</w:t>
      </w:r>
    </w:p>
    <w:p>
      <w:pPr>
        <w:pStyle w:val="Normal"/>
        <w:ind w:firstLine="586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2.1. Наименование государственной услуги: «Заполнение и направление в аптеки электронных рецептов»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2.2. В предоставлении услуги участвуют: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медицинские организации ДЛО,  участвующие в выполнении государственного задания по оказанию амбулаторно-поликлинической медицинской помощи, согласно приложению № 1 к настоящему Административному регламенту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- аптечные пункты, согласно приложению № 2 к настоящему Административному регламенту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уполномоченная фармацевтическая организация Калининградской       области - Государственное казенное учреждение «Калининградская областная фармацевтическая компания».</w:t>
      </w:r>
    </w:p>
    <w:p>
      <w:pPr>
        <w:pStyle w:val="Textbody1"/>
        <w:spacing w:lineRule="auto" w:line="240"/>
        <w:ind w:firstLine="586"/>
        <w:rPr>
          <w:rFonts w:eastAsia="Lucida Sans Unicode" w:cs="Tahoma"/>
          <w:sz w:val="28"/>
          <w:szCs w:val="28"/>
          <w:lang w:val="ru-RU" w:eastAsia="zxx" w:bidi="zxx"/>
        </w:rPr>
      </w:pPr>
      <w:r>
        <w:rPr>
          <w:rFonts w:eastAsia="Lucida Sans Unicode" w:cs="Tahoma"/>
          <w:sz w:val="28"/>
          <w:szCs w:val="28"/>
          <w:lang w:val="ru-RU" w:eastAsia="zxx" w:bidi="zxx"/>
        </w:rPr>
        <w:t xml:space="preserve">2.3. Результатом предоставления услуги является информация, размещенная на портале услуг, о возможности получения </w:t>
      </w:r>
      <w:r>
        <w:rPr>
          <w:sz w:val="28"/>
          <w:szCs w:val="28"/>
          <w:lang w:eastAsia="zxx" w:bidi="zxx"/>
        </w:rPr>
        <w:t xml:space="preserve">лекарственных </w:t>
      </w:r>
      <w:r>
        <w:rPr>
          <w:sz w:val="28"/>
          <w:szCs w:val="28"/>
          <w:lang w:val="ru-RU" w:eastAsia="zxx" w:bidi="zxx"/>
        </w:rPr>
        <w:t>средств по льготному рецепту в аптечных пунктах.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4. Срок предоставления государственной услуги не должен превышать 40 минут.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4.1. Сроки прохождения отдельных административных процедур, необходимых для предоставления государственной услуги: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оверка статуса заявителя по месту прикрепления - максимальный срок не должен превышать 10 минут;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выписка льготного рецепта в ходе врачебного приема – максимальный срок не должен превышать 15 минут;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едоставление информации на портале услуг о наличии лекарственных средств в аптечном пункте не должно превышать 5 минут при скорости доступа к сети Интернет 1 Мбит в секунду;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тпуск лекарственного средства в аптечном пункте не должен превышать 10 минут по одному льготному рецепту.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.5. Правовые основания для предоставления государственной услуги:</w:t>
      </w:r>
    </w:p>
    <w:p>
      <w:pPr>
        <w:pStyle w:val="Style23"/>
        <w:ind w:firstLine="586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- Конституция Российской Федерации (принята всенародным голосованием 12.12.1993, с учетом поправок, внесенных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т 30.12.2008, опубликовано в изданиях «Российская газета», № 7, 21.01.2009, «Собрание законодательства РФ», 26.01.2009, № 4, ст. 445, «Парламентская газета», № 4, 23-29.01.2009);</w:t>
      </w:r>
    </w:p>
    <w:p>
      <w:pPr>
        <w:pStyle w:val="Style23"/>
        <w:ind w:firstLine="586"/>
        <w:jc w:val="both"/>
        <w:rPr/>
      </w:pPr>
      <w:r>
        <w:rPr>
          <w:rFonts w:cs="Tahoma"/>
          <w:sz w:val="28"/>
          <w:szCs w:val="28"/>
          <w:lang w:eastAsia="zxx" w:bidi="zxx"/>
        </w:rPr>
        <w:t>- Закон Российской Федерации от 21.11.2011 № 323-ФЗ «Об основах охраны здоровья граждан в Российской Федерации»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публиковано в изданиях Официальный интернет-портал правовой информации http://www.pravo.gov.ru, 22.11.2011, «Российская газета», № 263, 23.11.2011, «Парламентская газета»,       № 50, 24.11-01.12.2011, «Собрание законодательства РФ», 28.11.2011, № 48, ст. 6724);</w:t>
      </w:r>
    </w:p>
    <w:p>
      <w:pPr>
        <w:pStyle w:val="Style23"/>
        <w:ind w:firstLine="586"/>
        <w:jc w:val="both"/>
        <w:rPr/>
      </w:pPr>
      <w:r>
        <w:rPr>
          <w:rFonts w:cs="Tahoma"/>
          <w:sz w:val="28"/>
          <w:szCs w:val="28"/>
          <w:lang w:eastAsia="zxx" w:bidi="zxx"/>
        </w:rPr>
        <w:t>- Федеральный закон от 17.07.1999 № 178-ФЗ «О государственной социальной помощи»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публиковано в изданиях «Собрание законодательства РФ», 19.07.1999, № 29, ст. 3699, «Российская газета, № 142, 23.07.1999);</w:t>
      </w:r>
    </w:p>
    <w:p>
      <w:pPr>
        <w:pStyle w:val="Style23"/>
        <w:ind w:firstLine="586"/>
        <w:jc w:val="both"/>
        <w:rPr/>
      </w:pPr>
      <w:r>
        <w:rPr>
          <w:rFonts w:cs="Tahoma"/>
          <w:sz w:val="28"/>
          <w:szCs w:val="28"/>
          <w:lang w:eastAsia="zxx" w:bidi="zxx"/>
        </w:rPr>
        <w:t>- Федеральный закон от 12.04.2010 № 61-ФЗ «Об обращении лекарственных средств»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публиковано в изданиях «Российская газета»,          № 78, 14.04.2010, «Парламентская газета», № 19-20, 16-22.04.2010, «Собрание законодательства РФ», 19.04.2010, № 16, ст. 1815)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иказ Министерства здравоохранения и социального развития Российской Федерации от 03.09.2003 № 431 «Об утверждении учетной формы № 025/у-11 «Талон амбулаторного пациента» (опубликовано в журнале «Здравоохранение», 2004, № 3);</w:t>
      </w:r>
    </w:p>
    <w:p>
      <w:pPr>
        <w:pStyle w:val="Style23"/>
        <w:ind w:firstLine="586"/>
        <w:jc w:val="both"/>
        <w:rPr/>
      </w:pPr>
      <w:r>
        <w:rPr>
          <w:rFonts w:cs="Tahoma"/>
          <w:sz w:val="28"/>
          <w:szCs w:val="28"/>
          <w:lang w:eastAsia="zxx" w:bidi="zxx"/>
        </w:rPr>
        <w:t>- приказ Министерства здравоохранения и социального развития Российской Федерации от 14.12.2005 № 785 «О порядке отпуска лекарственных средств»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публиковано в изданиях «Российская газета»,   № 10, 20.01.2006, «Бюллетень нормативных актов федеральных органов исполнительной власти», № 5, 30.01.2006);</w:t>
      </w:r>
    </w:p>
    <w:p>
      <w:pPr>
        <w:pStyle w:val="Style23"/>
        <w:ind w:firstLine="586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приказ Министерства здравоохранения и социального развития Российской Федерации от 18.09.2006 № 655 «От утверждении Перечня лекарственных средств, отпускаемых по рецептам врача (фельдшера) при оказании дополнительной бесплатной медицинской помощи отдельным категориям граждан, имеющим право на получение государственной социальной помощи» (</w:t>
      </w:r>
      <w:hyperlink r:id="rId2">
        <w:r>
          <w:rPr>
            <w:rStyle w:val="InternetLink"/>
            <w:rFonts w:cs="Tahoma"/>
            <w:sz w:val="28"/>
            <w:szCs w:val="28"/>
            <w:lang w:eastAsia="zxx" w:bidi="zxx"/>
          </w:rPr>
          <w:t>опубликован</w:t>
        </w:r>
      </w:hyperlink>
      <w:r>
        <w:rPr>
          <w:rFonts w:cs="Tahoma"/>
          <w:sz w:val="28"/>
          <w:szCs w:val="28"/>
          <w:lang w:eastAsia="zxx" w:bidi="zxx"/>
        </w:rPr>
        <w:t xml:space="preserve">о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издании</w:t>
      </w:r>
      <w:r>
        <w:rPr>
          <w:rFonts w:cs="Tahoma"/>
          <w:sz w:val="28"/>
          <w:szCs w:val="28"/>
          <w:lang w:eastAsia="zxx" w:bidi="zxx"/>
        </w:rPr>
        <w:t xml:space="preserve"> «Российская газета», 03.10.2006 № 220)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- приказ Министерства здравоохранения и социального развития Российской Федерации от 12.02.2007 № 110 «О порядке назначения и выписывания лекарственных средств, изделий медицинского назначения и специализированных продуктов лечебного питания»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публиковано в издании «Российская газета», № 100, 15.05.2007</w:t>
      </w:r>
      <w:r>
        <w:rPr>
          <w:sz w:val="28"/>
          <w:szCs w:val="28"/>
          <w:lang w:eastAsia="zxx" w:bidi="zxx"/>
        </w:rPr>
        <w:t>);</w:t>
      </w:r>
    </w:p>
    <w:p>
      <w:pPr>
        <w:pStyle w:val="Normal"/>
        <w:widowControl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zxx" w:bidi="zxx"/>
        </w:rPr>
        <w:t>- приказ Министерства здравоохранения Российской Федерации от 20.12.2012 № 1175н «Об утверждении порядка назначения и выписывания лекарственных препаратов, а также форм рецептурных бланков на лекарственные препараты, порядка оформления указанных бланков, их учета и хранения» (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опубликовано в издании «Российская газета», № 142, 03.07.2013</w:t>
      </w:r>
      <w:r>
        <w:rPr>
          <w:sz w:val="28"/>
          <w:szCs w:val="28"/>
          <w:lang w:eastAsia="zxx" w:bidi="zxx"/>
        </w:rPr>
        <w:t>).</w:t>
      </w:r>
    </w:p>
    <w:p>
      <w:pPr>
        <w:pStyle w:val="Style23"/>
        <w:ind w:firstLine="586"/>
        <w:jc w:val="both"/>
        <w:rPr/>
      </w:pPr>
      <w:r>
        <w:rPr>
          <w:bCs/>
          <w:sz w:val="28"/>
          <w:szCs w:val="28"/>
        </w:rPr>
        <w:t>- приказ Министерства здравоохранения Российской Федерации от 31.10.2013 № 810а «Об организации работы по формированию независимой системы оценки качества работы государственных (муниципальных) учреждений, оказывающих услуги в сфере здравоохранения».</w:t>
      </w:r>
    </w:p>
    <w:p>
      <w:pPr>
        <w:pStyle w:val="Style23"/>
        <w:ind w:firstLine="586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:</w:t>
      </w:r>
    </w:p>
    <w:p>
      <w:pPr>
        <w:pStyle w:val="ConsPlusNormal"/>
        <w:widowControl/>
        <w:ind w:firstLine="586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zxx" w:bidi="zxx"/>
        </w:rPr>
        <w:t>- для взрослых: паспорт или иной документ, удостоверяющий личность  (предоставляется в оригинале) - только на период перехода на единые полисы обязательного медицинского страхования;</w:t>
      </w:r>
    </w:p>
    <w:p>
      <w:pPr>
        <w:pStyle w:val="ConsPlusNormal"/>
        <w:widowControl/>
        <w:ind w:firstLine="586"/>
        <w:jc w:val="both"/>
        <w:rPr/>
      </w:pPr>
      <w:r>
        <w:rPr>
          <w:rFonts w:eastAsia="Lucida Sans Unicode" w:cs="Tahoma" w:ascii="Times New Roman" w:hAnsi="Times New Roman"/>
          <w:color w:val="000000"/>
          <w:sz w:val="28"/>
          <w:szCs w:val="28"/>
          <w:lang w:eastAsia="zxx" w:bidi="zxx"/>
        </w:rPr>
        <w:t xml:space="preserve">- для детей: свидетельство о рождении (предоставляется в оригинале) - только на период перехода на единые полисы обязательного медицинского страхования; </w:t>
      </w:r>
    </w:p>
    <w:p>
      <w:pPr>
        <w:pStyle w:val="ConsPlusNormal"/>
        <w:widowControl/>
        <w:ind w:firstLine="586"/>
        <w:jc w:val="both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- страховой медицинский полис ОМС (предоставляется в оригинале);</w:t>
      </w:r>
    </w:p>
    <w:p>
      <w:pPr>
        <w:pStyle w:val="Normal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справка учреждения медико-социальной экспертизы, подтверждающая инвалидность, - для лиц, проходящих процедуру включения в Федеральный регистр в отделении Пенсионного фонда по Калининградской области, но еще не получивших удостоверение инвалида, и удостоверение инвалида для лиц, включенных в Федеральный регистр лиц, имеющих право на получение государственной социальной помощи.</w:t>
      </w:r>
    </w:p>
    <w:p>
      <w:pPr>
        <w:pStyle w:val="ConsPlusNormal"/>
        <w:widowControl/>
        <w:ind w:firstLine="586"/>
        <w:jc w:val="both"/>
        <w:rPr>
          <w:rFonts w:ascii="Times New Roman" w:hAnsi="Times New Roman" w:eastAsia="Lucida Sans Unicode" w:cs="Tahoma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2.7. Основания для отказа в приеме документов, необходимых для предоставления государственной услуги не предусмотрены.</w:t>
      </w:r>
    </w:p>
    <w:p>
      <w:pPr>
        <w:pStyle w:val="ConsPlusTitle"/>
        <w:widowControl/>
        <w:ind w:firstLine="586"/>
        <w:jc w:val="both"/>
        <w:rPr>
          <w:rFonts w:ascii="Times New Roman" w:hAnsi="Times New Roman" w:eastAsia="Lucida Sans Unicode" w:cs="Tahoma"/>
          <w:b w:val="false"/>
          <w:b w:val="false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 w:val="false"/>
          <w:sz w:val="28"/>
          <w:szCs w:val="28"/>
          <w:lang w:eastAsia="zxx" w:bidi="zxx"/>
        </w:rPr>
        <w:t>2.8. Исчерпывающий перечень оснований для отказа в предоставлении государственной услуги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основанием для отказа в предоставлении государственной услуги является отсутствие гражданина в Федеральном регистре лиц, имеющих право на получение государственной социальной помощи, в случае письменного отказа гражданина от получения набора социальных услуг (социальной услуги) на период с 1 января года, следующего за годом подачи заявления об отказе услуги в Управлении Пенсионного фонда Российской Федерации по Калининградской области, и по 31 декабря года, в котором гражданин обратится с заявлением о возобновлении предоставления ему набора социальных услуг (социальной услуги)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- не предоставление документов или неполное их предоставление для получения услуги на бесплатной основе; </w:t>
      </w:r>
    </w:p>
    <w:p>
      <w:pPr>
        <w:pStyle w:val="Style23"/>
        <w:ind w:firstLine="586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тсутствие медицинских показаний к назначению лекарственных средств.</w:t>
      </w:r>
    </w:p>
    <w:p>
      <w:pPr>
        <w:pStyle w:val="Style23"/>
        <w:ind w:firstLine="586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2.9. Государственная услуга предоставляется на бесплатной основе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2.10. Максимальный срок ожидания в очереди: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и проверке статуса заявителя по месту прикрепления не должен превышать 15 минут;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и выписке льготного рецепта в ходе врачебного приема  определяется - в соответствии с регламентом предоставления государственной услуги «Прием заявок (запись) на прием к врачу»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- в аптечном пункте в ходе отпуска лекарственного средства не должен превышать 15 минут. 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2.11. Срок регистрации запроса заявителя о предоставлении государственной услуги определен регламентом предоставления государственной услуги «Прием заявок (запись) на прием к врачу»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2.12. Требования к помещениям, в которых предоставляется государственной услуга, к залу ожидания, информационным стендам с перечнем документов, необходимых для предоставления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>2.12.1. Местом предоставления государственной услуги являются: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регистратуры медицинских организаций, по месту прикрепления заявителей;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кабинеты врачей медицинских организаций, имеющих право  на выписку льготных рецептов;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аптечные пункты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2.12.2. Места для ожидания заявителей </w:t>
      </w:r>
      <w:r>
        <w:rPr>
          <w:sz w:val="28"/>
          <w:szCs w:val="28"/>
          <w:lang w:eastAsia="zxx" w:bidi="zxx"/>
        </w:rPr>
        <w:t>при назначении лекарственных средств и изделий медицинского назначения</w:t>
      </w:r>
      <w:r>
        <w:rPr>
          <w:rStyle w:val="FontStyle12"/>
          <w:sz w:val="28"/>
          <w:szCs w:val="28"/>
        </w:rPr>
        <w:t xml:space="preserve"> должны быть </w:t>
      </w:r>
      <w:r>
        <w:rPr>
          <w:sz w:val="28"/>
          <w:szCs w:val="28"/>
        </w:rPr>
        <w:t xml:space="preserve">оборудованы стульями, </w:t>
      </w:r>
      <w:r>
        <w:rPr>
          <w:rStyle w:val="FontStyle12"/>
          <w:sz w:val="28"/>
          <w:szCs w:val="28"/>
        </w:rPr>
        <w:t xml:space="preserve">обеспечивать возможность размещения не менее трёх сидячих мест, </w:t>
      </w:r>
      <w:r>
        <w:rPr>
          <w:sz w:val="28"/>
          <w:szCs w:val="28"/>
        </w:rPr>
        <w:t>обеспечены местами общественного пользования (туалетами).</w:t>
      </w:r>
    </w:p>
    <w:p>
      <w:pPr>
        <w:pStyle w:val="Normal"/>
        <w:tabs>
          <w:tab w:val="clear" w:pos="708"/>
          <w:tab w:val="left" w:pos="0" w:leader="none"/>
        </w:tabs>
        <w:ind w:firstLine="586"/>
        <w:jc w:val="both"/>
        <w:rPr/>
      </w:pPr>
      <w:r>
        <w:rPr>
          <w:sz w:val="28"/>
          <w:szCs w:val="28"/>
        </w:rPr>
        <w:t>2.12.3. Информационный стенд размещается возле регистратуры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>Информационный стенд оформляется в соответствии с требованиями приказа Министерства здравоохранения Российской Федерации от 31.10.2013 № 810а и содержит следующую информацию: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 учреждения, номера телефонов для справок, адрес электронной почты учреждения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- адрес официального сайта Министерства здравоохранения Калининградской области в сети Интернет, содержащего информацию о порядке предоставления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- исчерпывающий перечень документов, необходимых в соответствии с законодательными или иными нормативными правовыми актами для предоставления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- порядок получения информации заявителями по вопросам предоставления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- выдержка из настоящего </w:t>
      </w:r>
      <w:r>
        <w:rPr>
          <w:sz w:val="28"/>
          <w:szCs w:val="28"/>
          <w:lang w:eastAsia="zxx" w:bidi="zxx"/>
        </w:rPr>
        <w:t>Административного</w:t>
      </w:r>
      <w:r>
        <w:rPr>
          <w:sz w:val="28"/>
          <w:szCs w:val="28"/>
        </w:rPr>
        <w:t xml:space="preserve"> регламента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2.13. Показатели доступности и качества </w:t>
      </w:r>
      <w:r>
        <w:rPr>
          <w:rFonts w:cs="Times New Roman"/>
          <w:sz w:val="28"/>
          <w:szCs w:val="28"/>
          <w:lang w:eastAsia="zxx" w:bidi="zxx"/>
        </w:rPr>
        <w:t>государственных</w:t>
      </w:r>
      <w:r>
        <w:rPr>
          <w:sz w:val="28"/>
          <w:szCs w:val="28"/>
        </w:rPr>
        <w:t xml:space="preserve"> услуг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2.13.1. Показатели доступности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- равные права и возможности по получению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 для заявителей;</w:t>
      </w:r>
    </w:p>
    <w:p>
      <w:pPr>
        <w:pStyle w:val="Normal"/>
        <w:ind w:firstLine="58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бщая информированность о порядке и способах получения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 для заявителей (в сети Интернет, в СМИ, на информационных стендах, по телефону, через регистратуру);</w:t>
      </w:r>
    </w:p>
    <w:p>
      <w:pPr>
        <w:pStyle w:val="Normal"/>
        <w:ind w:firstLine="586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обеспечение возможности заявителю обратиться за предоставлением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 в течение рабочего времени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построение системы оказания медицинской помощи с учетом транспортной доступности до заявителей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2.13.2. Показатели качества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ю готового результата в установленный срок (своевременность оказания);</w:t>
      </w:r>
    </w:p>
    <w:p>
      <w:pPr>
        <w:pStyle w:val="Normal"/>
        <w:ind w:firstLine="586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- время, затраченное на получение конечного результата;</w:t>
      </w:r>
    </w:p>
    <w:p>
      <w:pPr>
        <w:pStyle w:val="Normal"/>
        <w:autoSpaceDE w:val="false"/>
        <w:ind w:firstLine="58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</w:t>
      </w:r>
      <w:r>
        <w:rPr>
          <w:sz w:val="28"/>
          <w:szCs w:val="28"/>
        </w:rPr>
        <w:t xml:space="preserve">возможность для заявителя получить максимальный </w:t>
      </w:r>
      <w:r>
        <w:rPr>
          <w:iCs/>
          <w:sz w:val="28"/>
          <w:szCs w:val="28"/>
        </w:rPr>
        <w:t>конечный эффект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86"/>
        <w:jc w:val="both"/>
        <w:rPr/>
      </w:pPr>
      <w:r>
        <w:rPr>
          <w:rFonts w:cs="Times New Roman"/>
          <w:sz w:val="28"/>
          <w:szCs w:val="28"/>
        </w:rPr>
        <w:t xml:space="preserve">- удовлетворенность заявителей качеством работы должностных лиц, участвующих в предоставлении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rFonts w:cs="Times New Roman"/>
          <w:sz w:val="28"/>
          <w:szCs w:val="28"/>
        </w:rPr>
        <w:t xml:space="preserve"> услуги, готовность оказать эффективную помощь при возникновении трудностей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- количество жалоб на действия или бездействия должностных лиц.</w:t>
      </w:r>
    </w:p>
    <w:p>
      <w:pPr>
        <w:pStyle w:val="Normal"/>
        <w:tabs>
          <w:tab w:val="clear" w:pos="708"/>
          <w:tab w:val="left" w:pos="0" w:leader="none"/>
        </w:tabs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2.14. Иные требования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2.14.1. Информация о порядке предоставления </w:t>
      </w:r>
      <w:r>
        <w:rPr>
          <w:rFonts w:cs="Times New Roman"/>
          <w:sz w:val="28"/>
          <w:szCs w:val="28"/>
          <w:lang w:eastAsia="zxx" w:bidi="zxx"/>
        </w:rPr>
        <w:t>государственной</w:t>
      </w:r>
      <w:r>
        <w:rPr>
          <w:sz w:val="28"/>
          <w:szCs w:val="28"/>
        </w:rPr>
        <w:t xml:space="preserve"> услуги предоставляется следующими способами: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>- посредством размещения на информационном стенде медицинской организации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размещения в средствах массовой информации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через информационные материалы (брошюры, буклеты и т.д.)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с использованием средств телефонной связи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ми регистраторами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- посредством размещения в сети Интернет на портале услуг, а также на  сайтах медицинских организаций ДЛО; 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>- при личном обращении заявителя за разъяснением в регистратуру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>2.14.2. На официальном сайте Министерства здравоохранения Калининградской области в сети Интернет размещается следующая информация:</w:t>
      </w:r>
    </w:p>
    <w:p>
      <w:pPr>
        <w:pStyle w:val="Style26"/>
        <w:spacing w:lineRule="auto" w:line="240"/>
        <w:ind w:left="0" w:right="0" w:firstLine="586"/>
        <w:rPr/>
      </w:pPr>
      <w:r>
        <w:rPr>
          <w:sz w:val="28"/>
          <w:szCs w:val="28"/>
        </w:rPr>
        <w:t>- сведения о государственных медицинских организациях Калининградской области, включающие:</w:t>
      </w:r>
    </w:p>
    <w:p>
      <w:pPr>
        <w:pStyle w:val="Style26"/>
        <w:spacing w:lineRule="auto" w:line="240"/>
        <w:ind w:left="586" w:right="0" w:hanging="0"/>
        <w:rPr/>
      </w:pPr>
      <w:r>
        <w:rPr>
          <w:sz w:val="28"/>
          <w:szCs w:val="28"/>
        </w:rPr>
        <w:t>- место расположения, график (режим) работы;</w:t>
      </w:r>
    </w:p>
    <w:p>
      <w:pPr>
        <w:pStyle w:val="Style26"/>
        <w:spacing w:lineRule="auto" w:line="240"/>
        <w:ind w:left="586" w:right="0" w:hanging="0"/>
        <w:rPr/>
      </w:pPr>
      <w:r>
        <w:rPr>
          <w:sz w:val="28"/>
          <w:szCs w:val="28"/>
        </w:rPr>
        <w:t>- расписание работы врачей;</w:t>
      </w:r>
    </w:p>
    <w:p>
      <w:pPr>
        <w:pStyle w:val="Style26"/>
        <w:spacing w:lineRule="auto" w:line="240"/>
        <w:ind w:left="586" w:right="0" w:hanging="0"/>
        <w:rPr/>
      </w:pPr>
      <w:r>
        <w:rPr>
          <w:sz w:val="28"/>
          <w:szCs w:val="28"/>
        </w:rPr>
        <w:t>- номера телефонов для справок;</w:t>
      </w:r>
    </w:p>
    <w:p>
      <w:pPr>
        <w:pStyle w:val="Style26"/>
        <w:spacing w:lineRule="auto" w:line="240"/>
        <w:ind w:left="586" w:right="0" w:hanging="0"/>
        <w:rPr>
          <w:sz w:val="28"/>
          <w:szCs w:val="28"/>
        </w:rPr>
      </w:pPr>
      <w:r>
        <w:rPr>
          <w:sz w:val="28"/>
          <w:szCs w:val="28"/>
        </w:rPr>
        <w:t>- адрес электронной почты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адрес официального сайта в сети Интернет, содержащего информацию о порядке предоставления государственной услуги;</w:t>
      </w:r>
    </w:p>
    <w:p>
      <w:pPr>
        <w:pStyle w:val="Style26"/>
        <w:spacing w:lineRule="auto" w:line="240"/>
        <w:ind w:left="0" w:right="0" w:firstLine="586"/>
        <w:rPr>
          <w:sz w:val="28"/>
          <w:szCs w:val="28"/>
        </w:rPr>
      </w:pPr>
      <w:r>
        <w:rPr>
          <w:sz w:val="28"/>
          <w:szCs w:val="28"/>
        </w:rPr>
        <w:t>- исчерпывающий перечень документов, необходимых в соответствии с законодательством или иными нормативными правовыми актами, для предоставления государственной услуги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информации заявителями по вопросам предоставления государственной услуги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</w:rPr>
        <w:t xml:space="preserve">- выдержка или полный текст </w:t>
      </w:r>
      <w:r>
        <w:rPr>
          <w:sz w:val="28"/>
          <w:szCs w:val="28"/>
          <w:lang w:eastAsia="zxx" w:bidi="zxx"/>
        </w:rPr>
        <w:t>Административного</w:t>
      </w:r>
      <w:r>
        <w:rPr>
          <w:sz w:val="28"/>
          <w:szCs w:val="28"/>
        </w:rPr>
        <w:t xml:space="preserve"> регламента;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чень медицинских организаций, в которых осуществляется </w:t>
      </w:r>
      <w:r>
        <w:rPr>
          <w:sz w:val="28"/>
          <w:szCs w:val="28"/>
          <w:lang w:eastAsia="zxx" w:bidi="zxx"/>
        </w:rPr>
        <w:t>назначение лекарственных средств заявителям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>- перечень аптечных пунктов, в которых</w:t>
      </w:r>
      <w:r>
        <w:rPr>
          <w:sz w:val="28"/>
          <w:szCs w:val="28"/>
          <w:lang w:eastAsia="zxx" w:bidi="zxx"/>
        </w:rPr>
        <w:t xml:space="preserve"> осуществляется бесплатная выдача лекарственных средств заявителям.</w:t>
      </w:r>
    </w:p>
    <w:p>
      <w:pPr>
        <w:pStyle w:val="Normal"/>
        <w:ind w:firstLine="5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5. В случае опоздания заявителя на прием к врачу, прием отменяется. Заявитель должен повторно записаться на прием к врачу для </w:t>
      </w:r>
      <w:r>
        <w:rPr>
          <w:sz w:val="28"/>
          <w:szCs w:val="28"/>
          <w:lang w:eastAsia="zxx" w:bidi="zxx"/>
        </w:rPr>
        <w:t>назначения лекарственных средств в соответствии с регламентом предоставления государственной услуги «Прием заявок (запись) на прием к врачу».</w:t>
      </w:r>
    </w:p>
    <w:p>
      <w:pPr>
        <w:pStyle w:val="Normal"/>
        <w:ind w:firstLine="58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 </w:t>
      </w:r>
    </w:p>
    <w:p>
      <w:pPr>
        <w:pStyle w:val="Normal"/>
        <w:ind w:firstLine="58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Times New Roman" w:cs="Times New Roman"/>
          <w:sz w:val="28"/>
          <w:szCs w:val="28"/>
          <w:lang w:eastAsia="ar-SA" w:bidi="ar-SA"/>
        </w:rPr>
        <w:t>- проверка статуса заявителя по месту прикрепления;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- </w:t>
      </w:r>
      <w:r>
        <w:rPr>
          <w:sz w:val="28"/>
          <w:szCs w:val="28"/>
          <w:lang w:eastAsia="zxx" w:bidi="zxx"/>
        </w:rPr>
        <w:t>выписка льготного рецепта в ходе врачебного приема;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- предоставление информации на портале услуг о наличии лекарственных средств;  </w:t>
      </w:r>
    </w:p>
    <w:p>
      <w:pPr>
        <w:pStyle w:val="Normal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отпуск лекарственных средств в аптечном пункте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3.1.1. Блок-схема предоставления государственной услуги представлена в приложении № 3 к настоящему </w:t>
      </w:r>
      <w:r>
        <w:rPr>
          <w:sz w:val="28"/>
          <w:szCs w:val="28"/>
          <w:lang w:eastAsia="zxx" w:bidi="zxx"/>
        </w:rPr>
        <w:t>Административному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регламенту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3.1.2. Технологическая карта предоставления государственной услуги представлена в приложении № 4 к настоящему </w:t>
      </w:r>
      <w:r>
        <w:rPr>
          <w:sz w:val="28"/>
          <w:szCs w:val="28"/>
          <w:lang w:eastAsia="zxx" w:bidi="zxx"/>
        </w:rPr>
        <w:t>Административному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 регламенту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/>
          <w:sz w:val="28"/>
          <w:szCs w:val="28"/>
          <w:lang w:eastAsia="ar-SA" w:bidi="ar-SA"/>
        </w:rPr>
        <w:t xml:space="preserve">Последовательность административных процедур, выполняемых при предоставлении государственной услуги, показана на блок-схеме предоставления государственной услуги. 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3.2. Проверка статуса заявителя по месту прикрепления: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3.2.1. Основанием для начала выполнения административной процедуры проверки статуса заявителя по месту прикрепления является обращение гражданина за оказанием медицинской помощи и представление документов, указанных в пункте 2.6.1 настоящего </w:t>
      </w:r>
      <w:r>
        <w:rPr>
          <w:sz w:val="28"/>
          <w:szCs w:val="28"/>
          <w:lang w:eastAsia="zxx" w:bidi="zxx"/>
        </w:rPr>
        <w:t>Административного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регламента, сотрудникам регистратуры медицинской организации,  ответственным за оформление документов на прием к врачу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Данная административная процедура в обязательном порядке выполняется в следующих случаях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ри изменении статуса заявителя  (изменении категории льготы: федеральная или региональная льгота), а также в случае снятия инвалидности, получения статуса инвалида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- при отказе заявителя от набора социальных услуг, предусмотренных </w:t>
      </w:r>
      <w:r>
        <w:rPr>
          <w:sz w:val="28"/>
          <w:szCs w:val="28"/>
          <w:lang w:eastAsia="zxx" w:bidi="zxx"/>
        </w:rPr>
        <w:t>Федеральным законом от 17.07.1999 № 178-ФЗ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- включение заявителя в региональный сегмент Федерального регистра больных по семи высокозатратным нозологиям.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3.2.2. В ходе п</w:t>
      </w:r>
      <w:r>
        <w:rPr>
          <w:rFonts w:eastAsia="Calibri" w:cs="Times New Roman"/>
          <w:sz w:val="28"/>
          <w:szCs w:val="28"/>
          <w:lang w:eastAsia="ar-SA" w:bidi="ar-SA"/>
        </w:rPr>
        <w:t>роверки статуса заявителя</w:t>
      </w:r>
      <w:r>
        <w:rPr>
          <w:sz w:val="28"/>
          <w:szCs w:val="28"/>
          <w:lang w:eastAsia="zxx" w:bidi="zxx"/>
        </w:rPr>
        <w:t xml:space="preserve">, сотрудник регистратуры: 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сопоставляет представленные заявителем документы с перечнем документов, указанных в пункте 2 подпункта 2.6.1. Административного регламента. В случае, если предоставленные документы не соответствуют перечню документов, необходимых для получения услуги или заявитель утратил  статус льготника, то сотрудник регистратуры, ответственный за оформление документов на прием к врачу, информирует об этом заявителя;</w:t>
      </w:r>
    </w:p>
    <w:p>
      <w:pPr>
        <w:pStyle w:val="ConsPlusNormal"/>
        <w:widowControl/>
        <w:ind w:firstLine="586"/>
        <w:jc w:val="both"/>
        <w:rPr/>
      </w:pPr>
      <w:r>
        <w:rPr>
          <w:rFonts w:eastAsia="Lucida Sans Unicode" w:cs="Tahoma" w:ascii="Times New Roman" w:hAnsi="Times New Roman"/>
          <w:sz w:val="28"/>
          <w:szCs w:val="28"/>
          <w:lang w:eastAsia="zxx" w:bidi="zxx"/>
        </w:rPr>
        <w:t>- на основании данных паспорта (свидетельства о рождении) или иного документа, удостоверяющего личность, и полиса ОМС проверяет прикрепление заявителя к участку медицинской организации в МИС «Барс-Медицина» по базе данных прикрепленного населения с идентификацией номера лечебного участка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оверяет статус заявителя, сверяя данные справки учреждения медико-социальной экспертизы, подтверждающей инвалидность или удостоверение инвалида с данными в МИС «Барс-Медицина» и в медицинской карте амбулаторного больного (учетная форма № 025/у-04). Особое внимание уделяется срокам действия справки учреждения медико-социальной экспертизы или удостоверения инвалида. При необходимости, вносит изменения в статус заявителя в МИС «Барс-Медицина» и в медицинскую карту амбулаторного больного (учетная форма № 025/у-04)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- печатает и выдает заявителю талон на прием к врачу или информирует о возможных способах, времени и порядке записи к врачу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3.2.3. Максимальное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время, затраченное на административную процедуру </w:t>
      </w:r>
      <w:r>
        <w:rPr>
          <w:sz w:val="28"/>
          <w:szCs w:val="28"/>
          <w:lang w:eastAsia="zxx" w:bidi="zxx"/>
        </w:rPr>
        <w:t>п</w:t>
      </w:r>
      <w:r>
        <w:rPr>
          <w:rFonts w:eastAsia="Calibri" w:cs="Times New Roman"/>
          <w:sz w:val="28"/>
          <w:szCs w:val="28"/>
          <w:lang w:eastAsia="ar-SA" w:bidi="ar-SA"/>
        </w:rPr>
        <w:t>роверки статуса заявителя</w:t>
      </w:r>
      <w:r>
        <w:rPr>
          <w:sz w:val="28"/>
          <w:szCs w:val="28"/>
          <w:lang w:eastAsia="zxx" w:bidi="zxx"/>
        </w:rPr>
        <w:t xml:space="preserve"> не должно превышать 10 минут. </w:t>
      </w:r>
      <w:r>
        <w:rPr>
          <w:rFonts w:eastAsia="Calibri" w:cs="Times New Roman"/>
          <w:sz w:val="28"/>
          <w:szCs w:val="28"/>
          <w:lang w:eastAsia="ar-SA" w:bidi="ar-SA"/>
        </w:rPr>
        <w:t>Срок исполнения данной административной процедуры - в день приема заявителя врачом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3.2.4. Если заявитель в ходе административной процедуры проверки статуса заявителя, желает записаться на прием к врачу, то сотрудник регистратуры выполняет действия, предусмотренные регламентом государственной услуги «Прием заявок (запись) на прием к врачу», а суммарное время на административную процедуру </w:t>
      </w:r>
      <w:r>
        <w:rPr>
          <w:sz w:val="28"/>
          <w:szCs w:val="28"/>
          <w:lang w:eastAsia="zxx" w:bidi="zxx"/>
        </w:rPr>
        <w:t>п</w:t>
      </w:r>
      <w:r>
        <w:rPr>
          <w:rFonts w:eastAsia="Calibri" w:cs="Times New Roman"/>
          <w:sz w:val="28"/>
          <w:szCs w:val="28"/>
          <w:lang w:eastAsia="ar-SA" w:bidi="ar-SA"/>
        </w:rPr>
        <w:t>роверки статуса заявителя</w:t>
      </w:r>
      <w:r>
        <w:rPr>
          <w:sz w:val="28"/>
          <w:szCs w:val="28"/>
          <w:lang w:eastAsia="zxx" w:bidi="zxx"/>
        </w:rPr>
        <w:t xml:space="preserve"> увеличивается на время записи на прием к врачу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3.2.5. Результатом исполнения административной процедуры является  информирование заявителя о предоставлении необходимых документов для изменения статуса заявителя, информирование о внесении изменений в статус заявителя по месту прикрепления, а также выдача заявителю талона записи на прием к врачу (при необходимости).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rFonts w:eastAsia="Times New Roman" w:cs="Arial"/>
          <w:sz w:val="28"/>
          <w:szCs w:val="28"/>
          <w:lang w:eastAsia="ar-SA" w:bidi="ar-SA"/>
        </w:rPr>
        <w:t xml:space="preserve">3.3. Выписка </w:t>
      </w:r>
      <w:r>
        <w:rPr>
          <w:sz w:val="28"/>
          <w:szCs w:val="28"/>
          <w:lang w:eastAsia="zxx" w:bidi="zxx"/>
        </w:rPr>
        <w:t xml:space="preserve">льготного рецепта в ходе врачебного приема.  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3.3.1. Основанием для начала выполнения административной процедуры  по в</w:t>
      </w:r>
      <w:r>
        <w:rPr>
          <w:rFonts w:eastAsia="Times New Roman" w:cs="Arial"/>
          <w:sz w:val="28"/>
          <w:szCs w:val="28"/>
          <w:lang w:eastAsia="ar-SA" w:bidi="ar-SA"/>
        </w:rPr>
        <w:t xml:space="preserve">ыписке </w:t>
      </w:r>
      <w:r>
        <w:rPr>
          <w:sz w:val="28"/>
          <w:szCs w:val="28"/>
          <w:lang w:eastAsia="zxx" w:bidi="zxx"/>
        </w:rPr>
        <w:t xml:space="preserve">льготного рецепта в ходе врачебного приема является </w:t>
      </w:r>
      <w:r>
        <w:rPr>
          <w:rFonts w:eastAsia="Calibri" w:cs="Times New Roman"/>
          <w:sz w:val="28"/>
          <w:szCs w:val="28"/>
          <w:lang w:eastAsia="ar-SA" w:bidi="ar-SA"/>
        </w:rPr>
        <w:t>обращение заявителя за оказанием медицинской помощи</w:t>
      </w:r>
      <w:r>
        <w:rPr>
          <w:sz w:val="28"/>
          <w:szCs w:val="28"/>
          <w:lang w:eastAsia="zxx" w:bidi="zxx"/>
        </w:rPr>
        <w:t>, а также отсутствие оснований для отказа в предоставлении государственной услуги в соответствии с пунктом 2.8 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3.3.2. В ходе приема врач, имеющий право выписки льготных рецептов,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осматривает заявителя, устанавливает (подтверждает) ему клинический диагноз в соответствии со стандартом медицинской помощи, проверяет исполнение заявителем предыдущих назначений, а также п</w:t>
      </w:r>
      <w:r>
        <w:rPr>
          <w:sz w:val="28"/>
          <w:szCs w:val="28"/>
          <w:lang w:eastAsia="zxx" w:bidi="zxx"/>
        </w:rPr>
        <w:t>роверяет: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- документы, представленные заявителем в соответствии с пунктом 2.6.1. настоящего Административного регламента;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аво заявителя на предоставление услуги в соответствии с пунктом 2.8. настоящего Административного регламента с использованием МИС «Барс-Медицина».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Если документы не соответствуют перечню документов, указанному в пункте 2.6.1. </w:t>
      </w:r>
      <w:r>
        <w:rPr>
          <w:sz w:val="28"/>
          <w:szCs w:val="28"/>
          <w:lang w:eastAsia="zxx" w:bidi="zxx"/>
        </w:rPr>
        <w:t>Административного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регламента или заявитель утратил право получения государственной услуги в  </w:t>
      </w:r>
      <w:r>
        <w:rPr>
          <w:sz w:val="28"/>
          <w:szCs w:val="28"/>
          <w:lang w:eastAsia="zxx" w:bidi="zxx"/>
        </w:rPr>
        <w:t>соответствии с пунктом 2.8. настоящего Административного регламента</w:t>
      </w:r>
      <w:r>
        <w:rPr>
          <w:rFonts w:eastAsia="Calibri" w:cs="Times New Roman"/>
          <w:sz w:val="28"/>
          <w:szCs w:val="28"/>
          <w:lang w:eastAsia="ar-SA" w:bidi="ar-SA"/>
        </w:rPr>
        <w:t xml:space="preserve">, то лечащий врач, отказывает в предоставлении услуги с указанием причин такого отказа. При этом мотивированный отказ в предоставлении услуги должен содержать информацию о возможности устранения выявленных нарушений документов, а также о сроках повторного приема заявителя. 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Если документы заявителя соответствуют 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перечню документов, указанному в пункте 2.6.1. </w:t>
      </w:r>
      <w:r>
        <w:rPr>
          <w:sz w:val="28"/>
          <w:szCs w:val="28"/>
          <w:lang w:eastAsia="zxx" w:bidi="zxx"/>
        </w:rPr>
        <w:t>Административного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регламента и (или) отсутствуют основания в отказе в предоставлении государственной услуги в </w:t>
      </w:r>
      <w:r>
        <w:rPr>
          <w:sz w:val="28"/>
          <w:szCs w:val="28"/>
          <w:lang w:eastAsia="zxx" w:bidi="zxx"/>
        </w:rPr>
        <w:t>соответствии с пунктом 2.8. настоящего Административного регламента, то лечащий врач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- назначает лекарственные средства, предусмотренные Перечнем, утвержденным </w:t>
      </w:r>
      <w:r>
        <w:rPr>
          <w:sz w:val="28"/>
          <w:szCs w:val="28"/>
          <w:lang w:eastAsia="zxx" w:bidi="zxx"/>
        </w:rPr>
        <w:t xml:space="preserve">приказами Министерства здравоохранения и социального развития Российской Федерации от 18.09.2006 № 655, а также целевой программой Калининградской области «Развитие здравоохранения Калининградской области на период 2013-2017 годов» </w:t>
      </w:r>
      <w:r>
        <w:rPr>
          <w:rFonts w:eastAsia="Calibri" w:cs="Times New Roman"/>
          <w:sz w:val="28"/>
          <w:szCs w:val="28"/>
          <w:lang w:eastAsia="ar-SA" w:bidi="ar-SA"/>
        </w:rPr>
        <w:t>в соответствии с клиническим диагнозом на курс лечения и стандартами медицинской помощи, утвержденными в установленном порядке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При назначении лекарственного средства в МИС «Барс-Медицина» происходит автоматическая проверка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А) выписываемого лекарственного средства с годовой заявкой медицинской организации ДЛО, а также подбор его аналога по международному непатентованному наименованию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Б) наличия выписываемого лекарственного средства в аптечном пункте, а при необходимости – на складе  уполномоченной фармацевтической организации;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sz w:val="28"/>
          <w:szCs w:val="28"/>
          <w:lang w:eastAsia="zxx" w:bidi="zxx"/>
        </w:rPr>
        <w:t xml:space="preserve">- сверяет в медицинской информационной системе «Барс-Медицина», интегрированной с Системой информационного взаимодействия организаций ДЛО, назначенное лекарственное средство с остатками лекарственных средств по наименованию и по количеству в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годовой заявке медицинской организации ДЛО. Если назначенное лекарственное средство отсутствует в годовой  заявке по наименованию или по количеству, то выбирает его аналог по международному непатентованному наименованию. Запрещается выписывать лекарственное средство, не указанное в годовой заявке медицинской организации ДЛО; 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сверяет </w:t>
      </w:r>
      <w:r>
        <w:rPr>
          <w:sz w:val="28"/>
          <w:szCs w:val="28"/>
          <w:lang w:eastAsia="zxx" w:bidi="zxx"/>
        </w:rPr>
        <w:t xml:space="preserve">в МИС «Барс-Медицина», интегрированной с системой информационного взаимодействия организаций ДЛО, стоимость лекарственного средства с остатками выделенных финансовых средств </w:t>
      </w:r>
      <w:r>
        <w:rPr>
          <w:rFonts w:eastAsia="Calibri" w:cs="Times New Roman"/>
          <w:sz w:val="28"/>
          <w:szCs w:val="28"/>
          <w:lang w:eastAsia="ar-SA" w:bidi="ar-SA"/>
        </w:rPr>
        <w:t>медицинской организации ДЛО на текущий год. В случае, отсутствия остатков финансовых средств на текущий год и необходимости оказания пациенту неотложной помощи, принимает меры по применению стационарозаменяющих технологий или лечения заявителя в условиях стационара;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проверяет </w:t>
      </w:r>
      <w:r>
        <w:rPr>
          <w:sz w:val="28"/>
          <w:szCs w:val="28"/>
          <w:lang w:eastAsia="zxx" w:bidi="zxx"/>
        </w:rPr>
        <w:t xml:space="preserve">в МИС «Барс-Медицина», интегрированной с системой информационного взаимодействия организаций ДЛО наличие назначенного лекарственного средства в аптечном пункте. При отсутствии лекарственного средства в аптечном пункте проверяет наличие лекарственного средства на складе уполномоченной фармацевтической организации. Разрешается выписывать лекарственное средство при наличии его в аптечном пункте либо на складе уполномоченной фармацевтической организации, либо в </w:t>
      </w:r>
      <w:r>
        <w:rPr>
          <w:rFonts w:eastAsia="Calibri" w:cs="Times New Roman"/>
          <w:sz w:val="28"/>
          <w:szCs w:val="28"/>
          <w:lang w:eastAsia="ar-SA" w:bidi="ar-SA"/>
        </w:rPr>
        <w:t>годовой заявке медицинской организации ДЛО</w:t>
      </w:r>
      <w:r>
        <w:rPr>
          <w:sz w:val="28"/>
          <w:szCs w:val="28"/>
          <w:lang w:eastAsia="zxx" w:bidi="zxx"/>
        </w:rPr>
        <w:t>;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вносит данные в электронную медицинскую карту пациента;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- заполняет в МИС «Барс-Медицина» льготный рецепт, который автоматически направляется в обслуживающий аптечный пункт;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распечатывает льготный рецепт на принтере либо передает данные льготного рецепта на специально выделенное автоматизированное рабочее место для распечатывания;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выдает льготный рецепт заявителю либо информирует заявителя о месте расположения специально выделенного автоматизированного рабочего места для распечатывания льготного рецепта;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- информирует заявителя о наличии (отсутствии) выписанного лекарственного средства в обслуживающем аптечном пункте, а также о возможности отсроченного лекарственного обеспечения при его наличии на складе уполномоченной фармацевтической организации на основании данных МИС «Барс-Медицина»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3.3.3. При отсутствии лекарственного средства в годовой заявке медицинской организации ДЛО, лечащий врач принимает меры по включению отсутствующего в годовой заявке лекарственного средства в дополнительную (квартальную) заявку медицинской организации ДЛО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3.3.4. Максимальное время, затраченное на административную процедуру </w:t>
      </w:r>
      <w:r>
        <w:rPr>
          <w:sz w:val="28"/>
          <w:szCs w:val="28"/>
          <w:lang w:eastAsia="zxx" w:bidi="zxx"/>
        </w:rPr>
        <w:t xml:space="preserve">заполнения льготного рецепта врачом в ходе приема заявителя не должно превышать 15 минут. Время, затраченное на прием пациента, определяется в соответствии с нормами нагрузки работы врача по соответствующей врачебной специальности и виду приема пациента (первичный, повторный, диспансерный и т.д.) учитывается отдельно, и не включается в административную процедуру по выписке льготного рецепта.    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Срок исполнения данной административной процедуры - в день приема заявителя врачом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3.3.5. Результатом исполнения административной процедуры является выписка и выдача заявителю льготного рецепта либо отказ в выдаче льготного рецепта на основании клинического диагноза на курс лечения либо мотивированный отказ в предоставлении услуги.</w:t>
      </w:r>
    </w:p>
    <w:p>
      <w:pPr>
        <w:pStyle w:val="Normal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3.4. Предоставление информации на портале услуг о наличии лекарственных средств (обеспеченности льготного рецепта).  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3.4.1. Основанием для начала выполнения административной процедуры  по предоставлению информации на портале услуг о наличии лекарственных средств является получение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заявителем льготного рецепта. 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3.4.2. Заявитель, имеющий льготный рецепт, имеет возможность  получить информацию через портал услуг об обеспеченности льготного рецепта лекарственным средством в обслуживающем аптечном пункте.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Информация об обеспеченности льготного рецепта лекарственным средством в обслуживающем аптечном пункте размещается на портале услуг.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rFonts w:eastAsia="Times New Roman" w:cs="Times New Roman"/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Для получения информации через портал услуг заявитель вводит номер льготного рецепта.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 основании номера льготного рецепта портал услуг выдает следующую информацию: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наименование и адрес обслуживающего аптечного пункта;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место положения на карте, режим работы, информация о транспортной доступности обслуживающего аптечного пункта;   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признак обеспеченности льготного рецепта (наличия назначенного лекарственного средства) в обслуживающем аптечном пункте;   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и отсутствии назначенного лекарственного средства в обслуживающем аптечном пункте осуществляется автоматическая проверка наличия назначенного лекарственного средства на складе уполномоченной фармацевтической организации, и при его наличии, указывается ожидаемый срок поставки назначенного лекарственного средства – не более семи рабочих дней.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>3.4.3. При отсутствии назначенного лекарственного средства в обслуживающем аптечном пункте и на складе уполномоченной фармацевтической организации, указывается телефон «горячей линии» 8(4012)97-12-70 для получения оперативной информации о мерах по закупке назначенного лекарственного средства и ориентировочных сроках поставки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rFonts w:eastAsia="Calibri" w:cs="Times New Roman"/>
          <w:sz w:val="28"/>
          <w:szCs w:val="28"/>
          <w:lang w:eastAsia="ar-SA" w:bidi="ar-SA"/>
        </w:rPr>
        <w:t>3.4.4. Максимальное время, затраченное на процедуру п</w:t>
      </w:r>
      <w:r>
        <w:rPr>
          <w:sz w:val="28"/>
          <w:szCs w:val="28"/>
          <w:lang w:eastAsia="zxx" w:bidi="zxx"/>
        </w:rPr>
        <w:t xml:space="preserve">редоставления информации на портале услуг о наличии лекарственных средств не должно превышать 5 минут при скорости доступа к сети Интернет не менее 1 Мбит в секунду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Срок исполнения данного административного действия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в день обращения заявителя, при наличии назначенного лекарственного средства </w:t>
      </w:r>
      <w:r>
        <w:rPr>
          <w:sz w:val="28"/>
          <w:szCs w:val="28"/>
          <w:lang w:eastAsia="zxx" w:bidi="zxx"/>
        </w:rPr>
        <w:t>в обслуживающем аптечном пункте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- не более семи рабочих дней,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при наличии назначенного лекарственного средства </w:t>
      </w:r>
      <w:r>
        <w:rPr>
          <w:sz w:val="28"/>
          <w:szCs w:val="28"/>
          <w:lang w:eastAsia="zxx" w:bidi="zxx"/>
        </w:rPr>
        <w:t>на складе уполномоченной фармацевтической организации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3.4.5. Результатом исполнения административной процедуры является информация, предоставляемая заявителю об обеспеченности льготного рецепта назн</w:t>
      </w:r>
      <w:r>
        <w:rPr>
          <w:sz w:val="28"/>
          <w:szCs w:val="28"/>
          <w:lang w:eastAsia="zxx" w:bidi="zxx"/>
        </w:rPr>
        <w:t>аченным лекарственным средством в обслуживающем аптечном пункте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с указанием </w:t>
      </w:r>
      <w:r>
        <w:rPr>
          <w:sz w:val="28"/>
          <w:szCs w:val="28"/>
          <w:lang w:eastAsia="zxx" w:bidi="zxx"/>
        </w:rPr>
        <w:t>ожидаемого срока поставки назначенного лекарственного средства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или номера телефона «горячей линии» </w:t>
      </w:r>
      <w:r>
        <w:rPr>
          <w:sz w:val="28"/>
          <w:szCs w:val="28"/>
          <w:lang w:eastAsia="zxx" w:bidi="zxx"/>
        </w:rPr>
        <w:t>8(4012)97-12-70 для получения оперативной информации</w:t>
      </w:r>
      <w:r>
        <w:rPr>
          <w:rFonts w:eastAsia="Calibri" w:cs="Times New Roman"/>
          <w:sz w:val="28"/>
          <w:szCs w:val="28"/>
          <w:lang w:eastAsia="ar-SA" w:bidi="ar-SA"/>
        </w:rPr>
        <w:t xml:space="preserve">. 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rFonts w:eastAsia="Calibri" w:cs="Times New Roman"/>
          <w:sz w:val="28"/>
          <w:szCs w:val="28"/>
          <w:lang w:eastAsia="ar-SA" w:bidi="ar-SA"/>
        </w:rPr>
        <w:t>3.5. О</w:t>
      </w:r>
      <w:r>
        <w:rPr>
          <w:sz w:val="28"/>
          <w:szCs w:val="28"/>
          <w:lang w:eastAsia="zxx" w:bidi="zxx"/>
        </w:rPr>
        <w:t>тпуск лекарственного средства в аптечном пункте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3.5.1. Лекарственные средства отпускаются в аптечном пункте в течение срока действия рецепта на назначенное лекарственное средство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рецепты на наркотические средства и психотропные вещества, внесенные в Список II Перечня наркотических средств и психотропных веществ,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(далее - Список II), действительны в течение пяти календарных дней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рецепты на психотропные вещества, внесенные в Список III Перечня психотропных веществ,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, иные лекарственные средства, подлежащие предметно-количественному учету,  анаболические стероиды действительны в течение десяти календарных дней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рецепты на лекарственные средства, включенные в Перечень, за исключением рецептов на наркотические средства и психотропные вещества, внесенные в Список II Перечня, на психотропные вещества, внесенные в Список III Перечня, на иные лекарственные средства, подлежащие предметно-количественному учету, на анаболические стероиды действительны в течение одного месяца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рецепты на лекарственные средства, отпускаемых из аптечных учреждений (организаций) по рецептам для амбулаторного лечения граждан в рамках оказания государственной социальной помощи и граждан, имеющих право на получение лекарственных средств бесплатно действительны в течение одного месяца или трех месяцев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sz w:val="28"/>
          <w:szCs w:val="28"/>
        </w:rPr>
      </w:pPr>
      <w:r>
        <w:rPr>
          <w:rFonts w:eastAsia="Calibri" w:cs="Times New Roman"/>
          <w:sz w:val="28"/>
          <w:szCs w:val="28"/>
          <w:lang w:eastAsia="ar-SA" w:bidi="ar-SA"/>
        </w:rPr>
        <w:t>3.5.2. Аптечным пунктам запрещается отпускать лекарственные средства по рецептам с истекшим сроком действия.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3.5.3. Основанием для начала выполнения административной процедуры  по отпуску лекарственного средства в аптечном пункте является наличие </w:t>
      </w:r>
      <w:r>
        <w:rPr>
          <w:rFonts w:eastAsia="Calibri" w:cs="Times New Roman"/>
          <w:sz w:val="28"/>
          <w:szCs w:val="28"/>
          <w:lang w:eastAsia="ar-SA" w:bidi="ar-SA"/>
        </w:rPr>
        <w:t>назначенного лекарственного средства</w:t>
      </w:r>
      <w:r>
        <w:rPr>
          <w:sz w:val="28"/>
          <w:szCs w:val="28"/>
          <w:lang w:eastAsia="zxx" w:bidi="zxx"/>
        </w:rPr>
        <w:t xml:space="preserve"> в обслуживающем аптечном пункте и обращение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заявителя на его получение с льготным рецептом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3.5.4. Специалист аптечного пункта: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проверяет правильность оформления предоставленного льготного рецепта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в случае выявления неправильно выписанного рецепта, он погашается штампом «Рецепт недействителен» и регистрируются в журнале регистрации неправильно выписанных рецептов, и возвращаются заявителю на руки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- через </w:t>
      </w:r>
      <w:r>
        <w:rPr>
          <w:sz w:val="28"/>
          <w:szCs w:val="28"/>
          <w:lang w:eastAsia="zxx" w:bidi="zxx"/>
        </w:rPr>
        <w:t>Систему информационного взаимодействия организаций ДЛО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считывает данные двухмерного штрих-кода с льготного рецепта и проверяет наличие назначенного лекарственного средства в аптечном пункте по международному непатентованному наименованию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отпускает назначенное лекарственное средство в количестве, указанном в рецепте, за исключением лекарственных средств, нормы отпуска которых, определены действующим законодательством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отмечает в </w:t>
      </w:r>
      <w:r>
        <w:rPr>
          <w:sz w:val="28"/>
          <w:szCs w:val="28"/>
          <w:lang w:eastAsia="zxx" w:bidi="zxx"/>
        </w:rPr>
        <w:t>Системе информационного взаимодействия организаций ДЛО отпуск лекарственного средства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делает отметку в рецепте об отпуске лекарственного средства (наименование или номер аптеки, наименование и дозировка лекарственного средства, отпущенное количество, ставит подпись специалиста аптечного пункта и дату отпуска) или взятии льготного рецепта на отсроченное обслуживание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выдает назначенное лекарственное средство по рецепту заявителю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3.5.5. Специалист аптечного пункта при отсутствии назначенного лекарственного средства в аптечном пункте: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 через </w:t>
      </w:r>
      <w:r>
        <w:rPr>
          <w:sz w:val="28"/>
          <w:szCs w:val="28"/>
          <w:lang w:eastAsia="zxx" w:bidi="zxx"/>
        </w:rPr>
        <w:t>Систему информационного взаимодействия организаций ДЛО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просматривает имеющиеся остатки на складе </w:t>
      </w:r>
      <w:r>
        <w:rPr>
          <w:sz w:val="28"/>
          <w:szCs w:val="28"/>
          <w:lang w:eastAsia="zxx" w:bidi="zxx"/>
        </w:rPr>
        <w:t>уполномоченной фармацевтической организации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- при наличии назначенного лекарственного средства на складе </w:t>
      </w:r>
      <w:r>
        <w:rPr>
          <w:sz w:val="28"/>
          <w:szCs w:val="28"/>
          <w:lang w:eastAsia="zxx" w:bidi="zxx"/>
        </w:rPr>
        <w:t>уполномоченной фармацевтической организации через Систему информационного взаимодействия организаций ДЛО формирует заявку на обеспечение лекарственными средствами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- при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отсутствии назначенного лекарственного средства в аптечном пункте и на складе </w:t>
      </w:r>
      <w:r>
        <w:rPr>
          <w:sz w:val="28"/>
          <w:szCs w:val="28"/>
          <w:lang w:eastAsia="zxx" w:bidi="zxx"/>
        </w:rPr>
        <w:t>уполномоченной фармацевтической организации, в течение 1 рабочего дня направляет информацию по электронной почте в уполномоченную фармацевтическую организацию для рассмотрения, проведения анализа причин отсутствия лекарственного средства и, при необходимости, для принятия мер по обеспечению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sz w:val="28"/>
          <w:szCs w:val="28"/>
          <w:lang w:eastAsia="zxx" w:bidi="zxx"/>
        </w:rPr>
        <w:t xml:space="preserve">-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принимает льготный рецепт для отсроченного обслуживания, информирует заявителя о предполагаемой дате поставки назначенного лекарственного средства и способах получения информации о наличии лекарственного средства в аптечном пункте, а также записывает контактные данные заявителя в </w:t>
      </w:r>
      <w:r>
        <w:rPr>
          <w:sz w:val="28"/>
          <w:szCs w:val="28"/>
          <w:lang w:eastAsia="zxx" w:bidi="zxx"/>
        </w:rPr>
        <w:t xml:space="preserve">Системе информационного взаимодействия организаций ДЛО в поле «Комментарии», либо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в «Журнал учета рецептов, находящихся на отсроченном обслуживании», согласно приложению № 5 к </w:t>
      </w:r>
      <w:r>
        <w:rPr>
          <w:sz w:val="28"/>
          <w:szCs w:val="28"/>
          <w:lang w:eastAsia="zxx" w:bidi="zxx"/>
        </w:rPr>
        <w:t>Административному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регламенту.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3.5.6. Максимальное время, затраченное на процедуру о</w:t>
      </w:r>
      <w:r>
        <w:rPr>
          <w:sz w:val="28"/>
          <w:szCs w:val="28"/>
          <w:lang w:eastAsia="zxx" w:bidi="zxx"/>
        </w:rPr>
        <w:t>тпуска лекарственного средства в аптечном пункте</w:t>
      </w:r>
      <w:r>
        <w:rPr>
          <w:rFonts w:eastAsia="Calibri" w:cs="Times New Roman"/>
          <w:sz w:val="28"/>
          <w:szCs w:val="28"/>
          <w:lang w:eastAsia="ar-SA" w:bidi="ar-SA"/>
        </w:rPr>
        <w:t xml:space="preserve"> </w:t>
      </w:r>
      <w:r>
        <w:rPr>
          <w:sz w:val="28"/>
          <w:szCs w:val="28"/>
          <w:lang w:eastAsia="zxx" w:bidi="zxx"/>
        </w:rPr>
        <w:t xml:space="preserve">не должно превышать 10 минут по одному рецепту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3.5.7. Результатом исполнения административной процедуры является отпуск лекарственного средства пациенту, либо постановка рецепта на отсроченное обслуживание.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</w:r>
    </w:p>
    <w:p>
      <w:pPr>
        <w:pStyle w:val="ADM21"/>
        <w:numPr>
          <w:ilvl w:val="0"/>
          <w:numId w:val="0"/>
        </w:numPr>
        <w:tabs>
          <w:tab w:val="clear" w:pos="709"/>
          <w:tab w:val="clear" w:pos="1134"/>
          <w:tab w:val="left" w:pos="851" w:leader="none"/>
          <w:tab w:val="left" w:pos="1418" w:leader="none"/>
          <w:tab w:val="left" w:pos="2410" w:leader="none"/>
        </w:tabs>
        <w:jc w:val="center"/>
        <w:outlineLvl w:val="2"/>
        <w:rPr>
          <w:lang w:val="ru-RU"/>
        </w:rPr>
      </w:pPr>
      <w:r>
        <w:rPr>
          <w:lang w:val="ru-RU"/>
        </w:rPr>
        <w:t xml:space="preserve">Раздел 4. </w:t>
      </w:r>
      <w:r>
        <w:rPr/>
        <w:t>ФОРМЫ</w:t>
      </w:r>
      <w:r>
        <w:rPr>
          <w:lang w:val="ru-RU"/>
        </w:rPr>
        <w:t xml:space="preserve"> К</w:t>
      </w:r>
      <w:r>
        <w:rPr/>
        <w:t>ОНТРОЛЯ ЗА ИСПОЛНЕНИЕМ АДМИНИСТРАТИВНОГО РЕГЛАМЕНТА</w:t>
      </w:r>
    </w:p>
    <w:p>
      <w:pPr>
        <w:pStyle w:val="ADM21"/>
        <w:numPr>
          <w:ilvl w:val="0"/>
          <w:numId w:val="0"/>
        </w:numPr>
        <w:tabs>
          <w:tab w:val="clear" w:pos="709"/>
          <w:tab w:val="clear" w:pos="1134"/>
          <w:tab w:val="left" w:pos="851" w:leader="none"/>
          <w:tab w:val="left" w:pos="1418" w:leader="none"/>
          <w:tab w:val="left" w:pos="2410" w:leader="none"/>
        </w:tabs>
        <w:jc w:val="center"/>
        <w:outlineLvl w:val="2"/>
        <w:rPr>
          <w:lang w:val="ru-RU"/>
        </w:rPr>
      </w:pPr>
      <w:r>
        <w:rPr>
          <w:lang w:val="ru-RU"/>
        </w:rPr>
      </w:r>
    </w:p>
    <w:p>
      <w:pPr>
        <w:pStyle w:val="ADM21"/>
        <w:tabs>
          <w:tab w:val="clear" w:pos="1134"/>
          <w:tab w:val="left" w:pos="709" w:leader="none"/>
        </w:tabs>
        <w:ind w:firstLine="567"/>
        <w:rPr/>
      </w:pPr>
      <w:r>
        <w:rPr>
          <w:lang w:val="ru-RU"/>
        </w:rPr>
        <w:t>4.1. </w:t>
      </w:r>
      <w:r>
        <w:rPr/>
        <w:t xml:space="preserve">Текущий контроль за соблюдением и исполнением должностными лицами </w:t>
      </w:r>
      <w:r>
        <w:rPr>
          <w:lang w:eastAsia="zxx" w:bidi="zxx"/>
        </w:rPr>
        <w:t>Административн</w:t>
      </w:r>
      <w:r>
        <w:rPr>
          <w:lang w:val="ru-RU" w:eastAsia="zxx" w:bidi="zxx"/>
        </w:rPr>
        <w:t>ого</w:t>
      </w:r>
      <w:r>
        <w:rPr/>
        <w:t xml:space="preserve"> регламента и иных нормативных правовых актов, устанавливающих требования к предоставлению </w:t>
      </w:r>
      <w:r>
        <w:rPr>
          <w:lang w:val="ru-RU"/>
        </w:rPr>
        <w:t xml:space="preserve">государственной </w:t>
      </w:r>
      <w:r>
        <w:rPr/>
        <w:t>услуги, а также за принятием ими решений</w:t>
      </w:r>
      <w:r>
        <w:rPr>
          <w:lang w:val="ru-RU"/>
        </w:rPr>
        <w:t xml:space="preserve"> осуществляют:</w:t>
      </w:r>
    </w:p>
    <w:p>
      <w:pPr>
        <w:pStyle w:val="ADM21"/>
        <w:tabs>
          <w:tab w:val="clear" w:pos="1134"/>
          <w:tab w:val="left" w:pos="709" w:leader="none"/>
        </w:tabs>
        <w:ind w:firstLine="567"/>
        <w:rPr/>
      </w:pPr>
      <w:r>
        <w:rPr>
          <w:lang w:val="ru-RU"/>
        </w:rPr>
        <w:t xml:space="preserve">- </w:t>
      </w:r>
      <w:r>
        <w:rPr>
          <w:lang w:val="ru-RU" w:eastAsia="zxx" w:bidi="zxx"/>
        </w:rPr>
        <w:t>главная медицинская сестра</w:t>
      </w:r>
      <w:r>
        <w:rPr>
          <w:lang w:val="ru-RU"/>
        </w:rPr>
        <w:t xml:space="preserve"> медицинской организации ДЛО по вопросам действий сотрудников регистратуры при </w:t>
      </w:r>
      <w:r>
        <w:rPr>
          <w:lang w:eastAsia="zxx" w:bidi="zxx"/>
        </w:rPr>
        <w:t>проверк</w:t>
      </w:r>
      <w:r>
        <w:rPr>
          <w:lang w:val="ru-RU" w:eastAsia="zxx" w:bidi="zxx"/>
        </w:rPr>
        <w:t>е</w:t>
      </w:r>
      <w:r>
        <w:rPr>
          <w:lang w:eastAsia="zxx" w:bidi="zxx"/>
        </w:rPr>
        <w:t xml:space="preserve"> статуса заявителя по месту прикрепления</w:t>
      </w:r>
      <w:r>
        <w:rPr>
          <w:lang w:val="ru-RU" w:eastAsia="zxx" w:bidi="zxx"/>
        </w:rPr>
        <w:t>;</w:t>
      </w:r>
    </w:p>
    <w:p>
      <w:pPr>
        <w:pStyle w:val="ADM21"/>
        <w:tabs>
          <w:tab w:val="clear" w:pos="1134"/>
          <w:tab w:val="left" w:pos="709" w:leader="none"/>
        </w:tabs>
        <w:ind w:firstLine="567"/>
        <w:rPr>
          <w:lang w:val="ru-RU" w:eastAsia="zxx" w:bidi="zxx"/>
        </w:rPr>
      </w:pPr>
      <w:r>
        <w:rPr>
          <w:lang w:val="ru-RU" w:eastAsia="zxx" w:bidi="zxx"/>
        </w:rPr>
        <w:t xml:space="preserve">- заместитель главного врача медицинской организации ДЛО по медицинской работе - по вопросам, связанным работой регистратуры медицинской организации ДЛО, с действиями </w:t>
      </w:r>
      <w:r>
        <w:rPr>
          <w:lang w:val="ru-RU"/>
        </w:rPr>
        <w:t>врачей при выписке льготных рецептов, а также специалистов аптечных пунктов по отпуску лекарственных средств</w:t>
      </w:r>
      <w:r>
        <w:rPr>
          <w:lang w:val="ru-RU" w:eastAsia="zxx" w:bidi="zxx"/>
        </w:rPr>
        <w:t>;</w:t>
      </w:r>
    </w:p>
    <w:p>
      <w:pPr>
        <w:pStyle w:val="ADM21"/>
        <w:tabs>
          <w:tab w:val="clear" w:pos="1134"/>
          <w:tab w:val="left" w:pos="709" w:leader="none"/>
        </w:tabs>
        <w:ind w:firstLine="567"/>
        <w:rPr>
          <w:lang w:val="ru-RU" w:eastAsia="zxx" w:bidi="zxx"/>
        </w:rPr>
      </w:pPr>
      <w:r>
        <w:rPr>
          <w:lang w:val="ru-RU" w:eastAsia="zxx" w:bidi="zxx"/>
        </w:rPr>
        <w:t>- главный врач медицинской организации ДЛО - по вопросам, связанным с организацией и предоставлением государственной услуги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4.2. Проверки полноты и качества предоставления государственной услуги осуществляются на основании соответствующих документов Министерства здравоохранения Калининградской области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годовых, квартальных, ежемесячных планов Министерства здравоохранения Калининградской области) и внеплановыми. При проверке могут рассматриваться все вопросы, связанные с предоставлением государственной  услуги, или порядок выполнения отдельных административных процедур (</w:t>
      </w:r>
      <w:r>
        <w:rPr>
          <w:color w:val="000000"/>
          <w:sz w:val="28"/>
          <w:szCs w:val="28"/>
        </w:rPr>
        <w:t>тематические проверки).</w:t>
      </w:r>
    </w:p>
    <w:p>
      <w:pPr>
        <w:pStyle w:val="Style23"/>
        <w:ind w:firstLine="567"/>
        <w:jc w:val="both"/>
        <w:rPr/>
      </w:pPr>
      <w:r>
        <w:rPr>
          <w:color w:val="000000"/>
          <w:sz w:val="28"/>
          <w:szCs w:val="28"/>
        </w:rPr>
        <w:t xml:space="preserve">4.3. Сотрудник регистратуры, ответственный за </w:t>
      </w:r>
      <w:r>
        <w:rPr>
          <w:color w:val="000000"/>
          <w:sz w:val="28"/>
          <w:szCs w:val="28"/>
          <w:lang w:eastAsia="zxx" w:bidi="zxx"/>
        </w:rPr>
        <w:t xml:space="preserve">проверку статуса заявителя по месту прикрепления, </w:t>
      </w:r>
      <w:r>
        <w:rPr>
          <w:color w:val="000000"/>
          <w:sz w:val="28"/>
          <w:szCs w:val="28"/>
        </w:rPr>
        <w:t>несет персональную ответственность за:</w:t>
      </w:r>
    </w:p>
    <w:p>
      <w:pPr>
        <w:pStyle w:val="Style23"/>
        <w:ind w:firstLine="567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color w:val="000000"/>
          <w:sz w:val="28"/>
          <w:szCs w:val="28"/>
        </w:rPr>
        <w:t xml:space="preserve">- сверку документов, предоставляемых заявителем с документами </w:t>
      </w:r>
      <w:r>
        <w:rPr>
          <w:rFonts w:eastAsia="Calibri" w:cs="Times New Roman"/>
          <w:color w:val="000000"/>
          <w:sz w:val="28"/>
          <w:szCs w:val="28"/>
          <w:lang w:eastAsia="ar-SA" w:bidi="ar-SA"/>
        </w:rPr>
        <w:t>указанными в пункте 2 подпункта 2.6.1. Административного регламента</w:t>
      </w:r>
      <w:r>
        <w:rPr>
          <w:rFonts w:eastAsia="Calibri" w:cs="Times New Roman"/>
          <w:sz w:val="28"/>
          <w:szCs w:val="28"/>
          <w:lang w:eastAsia="ar-SA" w:bidi="ar-SA"/>
        </w:rPr>
        <w:t>;</w:t>
      </w:r>
    </w:p>
    <w:p>
      <w:pPr>
        <w:pStyle w:val="Style23"/>
        <w:ind w:firstLine="567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проверку </w:t>
      </w:r>
      <w:r>
        <w:rPr>
          <w:rFonts w:cs="Tahoma"/>
          <w:sz w:val="28"/>
          <w:szCs w:val="28"/>
          <w:lang w:eastAsia="zxx" w:bidi="zxx"/>
        </w:rPr>
        <w:t>прикрепления заявителя к участку медицинской организации в МИС «Барс-Медицина» по базе данных прикрепленного населения с идентификацией номера лечебного участка;</w:t>
      </w:r>
    </w:p>
    <w:p>
      <w:pPr>
        <w:pStyle w:val="Style23"/>
        <w:ind w:firstLine="567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внесение изменений в МИС «Барс-Медицина» в случае изменения учетных данных заявителя;</w:t>
      </w:r>
    </w:p>
    <w:p>
      <w:pPr>
        <w:pStyle w:val="Style23"/>
        <w:ind w:firstLine="567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внесение изменений в МИС «Барс-Медицина» в случае изменения статуса заявителя (федеральная или региональная льгота), приобретения или утрате статуса заявителем на основании пункта 2.8 Административного регламента;</w:t>
      </w:r>
    </w:p>
    <w:p>
      <w:pPr>
        <w:pStyle w:val="ADM31"/>
        <w:numPr>
          <w:ilvl w:val="0"/>
          <w:numId w:val="0"/>
        </w:numPr>
        <w:tabs>
          <w:tab w:val="left" w:pos="851" w:leader="none"/>
          <w:tab w:val="left" w:pos="1134" w:leader="none"/>
        </w:tabs>
        <w:bidi w:val="0"/>
        <w:ind w:left="0" w:firstLine="567"/>
        <w:rPr>
          <w:lang w:val="ru-RU"/>
        </w:rPr>
      </w:pPr>
      <w:r>
        <w:rPr/>
        <w:t xml:space="preserve">- соблюдение сроков и порядка </w:t>
      </w:r>
      <w:r>
        <w:rPr>
          <w:lang w:val="ru-RU"/>
        </w:rPr>
        <w:t>проверки статуса заявителя по месту прикрепления.</w:t>
      </w:r>
    </w:p>
    <w:p>
      <w:pPr>
        <w:pStyle w:val="Style23"/>
        <w:ind w:firstLine="567"/>
        <w:jc w:val="both"/>
        <w:rPr>
          <w:rFonts w:eastAsia="Calibri" w:cs="Times New Roman"/>
          <w:color w:val="00000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sz w:val="28"/>
          <w:szCs w:val="28"/>
          <w:lang w:eastAsia="ar-SA" w:bidi="ar-SA"/>
        </w:rPr>
        <w:t>Если заявитель изъявил желание записаться на прием к врачу, то с</w:t>
      </w:r>
      <w:r>
        <w:rPr>
          <w:color w:val="000000"/>
          <w:sz w:val="28"/>
          <w:szCs w:val="28"/>
        </w:rPr>
        <w:t xml:space="preserve">отрудник регистратуры, ответственный за </w:t>
      </w:r>
      <w:r>
        <w:rPr>
          <w:color w:val="000000"/>
          <w:sz w:val="28"/>
          <w:szCs w:val="28"/>
          <w:lang w:eastAsia="zxx" w:bidi="zxx"/>
        </w:rPr>
        <w:t xml:space="preserve">проверку статуса заявителя по месту прикрепления, дополнительно осуществляет запись заявителя на прием к врачу и </w:t>
      </w:r>
      <w:r>
        <w:rPr>
          <w:color w:val="000000"/>
          <w:sz w:val="28"/>
          <w:szCs w:val="28"/>
        </w:rPr>
        <w:t xml:space="preserve">несет персональную ответственность за </w:t>
      </w:r>
      <w:r>
        <w:rPr>
          <w:color w:val="000000"/>
          <w:sz w:val="28"/>
          <w:szCs w:val="28"/>
          <w:lang w:eastAsia="zxx" w:bidi="zxx"/>
        </w:rPr>
        <w:t xml:space="preserve">действия, предусмотренные регламентом государственной услуги «Прием заявок (запись) на прием к врачу», в том числе за: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- определение и резервирование в МИС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«Барс-Медицина» </w:t>
      </w:r>
      <w:r>
        <w:rPr>
          <w:sz w:val="28"/>
          <w:szCs w:val="28"/>
        </w:rPr>
        <w:t>удобного для заявителя времени записи на прием к врачу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авильность информирования заявителя о времени записи на прием к врачу или об отказе в предоставлении государственной услуги;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- распечатывание и передачу заявителю талона записи на прием к врачу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карты амбулаторного больного в кабинет лечащего врача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4.4. Врач, осуществляющий выписку льготных рецептов несет персональную ответственность за:</w:t>
      </w:r>
    </w:p>
    <w:p>
      <w:pPr>
        <w:pStyle w:val="Normal"/>
        <w:suppressAutoHyphens w:val="false"/>
        <w:autoSpaceDE w:val="false"/>
        <w:ind w:firstLine="586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- проверку документов, предоставленных заявителем в соответствии с пунктом 2.6.1. настоящего Административного регламента;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sz w:val="28"/>
          <w:szCs w:val="28"/>
          <w:lang w:eastAsia="zxx" w:bidi="zxx"/>
        </w:rPr>
        <w:t xml:space="preserve">- проверку статуса заявителя в </w:t>
      </w:r>
      <w:r>
        <w:rPr>
          <w:sz w:val="28"/>
          <w:szCs w:val="28"/>
        </w:rPr>
        <w:t xml:space="preserve">МИС </w:t>
      </w:r>
      <w:r>
        <w:rPr>
          <w:rFonts w:eastAsia="Calibri" w:cs="Times New Roman"/>
          <w:sz w:val="28"/>
          <w:szCs w:val="28"/>
          <w:lang w:eastAsia="ar-SA" w:bidi="ar-SA"/>
        </w:rPr>
        <w:t>«Барс-Медицина»;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назначение лекарственного средства в соответствии с клиническим диагнозом на курс лечения и стандартами медицинской помощи;</w:t>
      </w:r>
    </w:p>
    <w:p>
      <w:pPr>
        <w:pStyle w:val="Normal"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правильное оформление электронной медицинской карты в МИС «Барс-Медицина»;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равильное оформление льготного рецепта;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распечатывание льготного рецепта на принтере или передачу его для распечатывания на выделенном автоматизированном рабочем месте; </w:t>
      </w:r>
    </w:p>
    <w:p>
      <w:pPr>
        <w:pStyle w:val="Normal"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за выдачу льготного рецепта заявителю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правильность информирования заявителя в случае мотивированного отказа в предоставлении государственной услуги, а также о возможных сроках получения лекарственного средства в аптечном пункте;</w:t>
      </w:r>
    </w:p>
    <w:p>
      <w:pPr>
        <w:pStyle w:val="ADM31"/>
        <w:numPr>
          <w:ilvl w:val="0"/>
          <w:numId w:val="0"/>
        </w:numPr>
        <w:tabs>
          <w:tab w:val="left" w:pos="851" w:leader="none"/>
          <w:tab w:val="left" w:pos="1134" w:leader="none"/>
        </w:tabs>
        <w:bidi w:val="0"/>
        <w:ind w:left="0" w:firstLine="567"/>
        <w:rPr>
          <w:lang w:val="ru-RU"/>
        </w:rPr>
      </w:pPr>
      <w:r>
        <w:rPr/>
        <w:t xml:space="preserve">- соблюдение сроков и порядка </w:t>
      </w:r>
      <w:r>
        <w:rPr>
          <w:lang w:val="ru-RU"/>
        </w:rPr>
        <w:t>выписки льготных рецептов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4.5. Специалист аптечного пункта, ответственный за отпуск лекарственных средств, несет персональную ответственность за: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- проверку </w:t>
      </w:r>
      <w:r>
        <w:rPr>
          <w:rFonts w:eastAsia="Calibri" w:cs="Times New Roman"/>
          <w:sz w:val="28"/>
          <w:szCs w:val="28"/>
          <w:lang w:eastAsia="ar-SA" w:bidi="ar-SA"/>
        </w:rPr>
        <w:t>сроков действия льготных рецептов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проверку правильности оформления предоставленного льготного рецепта и выполнение действий по погашению рецепта – в случае его неправильной выписки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>- проверку наличия назначенного лекарственного средства в аптечном пункте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>
          <w:rFonts w:eastAsia="Calibri" w:cs="Times New Roman"/>
          <w:sz w:val="28"/>
          <w:szCs w:val="28"/>
          <w:lang w:eastAsia="ar-SA" w:bidi="ar-SA"/>
        </w:rPr>
      </w:pPr>
      <w:r>
        <w:rPr>
          <w:rFonts w:eastAsia="Calibri" w:cs="Times New Roman"/>
          <w:sz w:val="28"/>
          <w:szCs w:val="28"/>
          <w:lang w:eastAsia="ar-SA" w:bidi="ar-SA"/>
        </w:rPr>
        <w:t xml:space="preserve">- правильный отпуск назначенного лекарственного средства заявителю; 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проставления отметки о списании отпущенного лекарственного средства в Системе информационного взаимодействия организаций ДЛО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>- проставления отметки в льготном рецепте об отпуске лекарственного средства или постановка льготного рецепта на отсроченное обслуживание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сть, полноту и качество формирования еженедельной заявки на обеспечение лекарственными средствами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правление информации об </w:t>
      </w:r>
      <w:r>
        <w:rPr>
          <w:rFonts w:eastAsia="Calibri" w:cs="Times New Roman"/>
          <w:sz w:val="28"/>
          <w:szCs w:val="28"/>
          <w:lang w:eastAsia="ar-SA" w:bidi="ar-SA"/>
        </w:rPr>
        <w:t xml:space="preserve">отсутствии назначенного лекарственного средства в аптечном пункте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eastAsia="zxx" w:bidi="zxx"/>
        </w:rPr>
        <w:t>уполномоченную фармацевтическую организацию;</w:t>
      </w:r>
    </w:p>
    <w:p>
      <w:pPr>
        <w:pStyle w:val="Normal"/>
        <w:widowControl/>
        <w:suppressAutoHyphens w:val="false"/>
        <w:autoSpaceDE w:val="false"/>
        <w:ind w:firstLine="586"/>
        <w:jc w:val="both"/>
        <w:rPr/>
      </w:pPr>
      <w:r>
        <w:rPr>
          <w:rFonts w:eastAsia="Calibri" w:cs="Times New Roman"/>
          <w:sz w:val="28"/>
          <w:szCs w:val="28"/>
          <w:lang w:eastAsia="ar-SA" w:bidi="ar-SA"/>
        </w:rPr>
        <w:t xml:space="preserve">- за постановку льготного рецепта на отсроченное обслуживание;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правильность информирования заявителя в случае мотивированного отказа в отпуске лекарственных средств по льготному рецепту, а также о возможных сроках получения лекарственного средства в аптечном пункте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6. Главная медицинская сестра несёт персональную ответственность за:</w:t>
      </w:r>
    </w:p>
    <w:p>
      <w:pPr>
        <w:pStyle w:val="Style23"/>
        <w:ind w:firstLine="567"/>
        <w:jc w:val="both"/>
        <w:rPr>
          <w:color w:val="000000"/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- соблюдение сроков выполнения сотрудниками регистратуры действий по </w:t>
      </w:r>
      <w:r>
        <w:rPr>
          <w:color w:val="000000"/>
          <w:sz w:val="28"/>
          <w:szCs w:val="28"/>
          <w:lang w:eastAsia="zxx" w:bidi="zxx"/>
        </w:rPr>
        <w:t>проверке статуса заявителя по месту прикрепления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7. Заместитель главного врача медицинской организации ДЛО по медицинской работе несёт персональную ответственность за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заимодействия структурных подразделений медицинской организации при предоставлении государственной услуги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</w:t>
      </w:r>
      <w:r>
        <w:rPr>
          <w:rFonts w:eastAsia="Calibri" w:cs="Times New Roman"/>
          <w:sz w:val="28"/>
          <w:szCs w:val="28"/>
          <w:lang w:eastAsia="ar-SA" w:bidi="ar-SA"/>
        </w:rPr>
        <w:t>годовой заявки медицинской организации ДЛО, а также предложений по ее уточнению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сть направления еженедельных заявок на обеспечение лекарственными средствами в </w:t>
      </w:r>
      <w:r>
        <w:rPr>
          <w:sz w:val="28"/>
          <w:szCs w:val="28"/>
          <w:lang w:eastAsia="zxx" w:bidi="zxx"/>
        </w:rPr>
        <w:t>уполномоченную фармацевтическую организацию;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- соблюдение сроков выполнения административных процедур в ходе предоставления государственной услуги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4.8.  Главный врач медицинской организации ДЛО несет ответственность за: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государственной услуги;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о и своевременность представления </w:t>
      </w:r>
      <w:r>
        <w:rPr>
          <w:rFonts w:eastAsia="Calibri" w:cs="Times New Roman"/>
          <w:sz w:val="28"/>
          <w:szCs w:val="28"/>
          <w:lang w:eastAsia="ar-SA" w:bidi="ar-SA"/>
        </w:rPr>
        <w:t>годовой заявки медицинской организации ДЛО, а также предложений по её уточнению в соответствии с выделенными лимитами.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</w:tabs>
        <w:bidi w:val="0"/>
        <w:ind w:left="0" w:firstLine="567"/>
        <w:rPr/>
      </w:pPr>
      <w:r>
        <w:rPr>
          <w:lang w:val="ru-RU"/>
        </w:rPr>
        <w:t xml:space="preserve">4.9. </w:t>
      </w:r>
      <w:r>
        <w:rPr/>
        <w:t>Персональная ответственность должностных лиц</w:t>
      </w:r>
      <w:r>
        <w:rPr>
          <w:lang w:val="ru-RU"/>
        </w:rPr>
        <w:t xml:space="preserve">, участвующих в предоставлении государственной услуги, </w:t>
      </w:r>
      <w:r>
        <w:rPr/>
        <w:t xml:space="preserve">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ADM31"/>
        <w:numPr>
          <w:ilvl w:val="0"/>
          <w:numId w:val="0"/>
        </w:numPr>
        <w:tabs>
          <w:tab w:val="clear" w:pos="1134"/>
          <w:tab w:val="left" w:pos="0" w:leader="none"/>
        </w:tabs>
        <w:bidi w:val="0"/>
        <w:ind w:left="0" w:firstLine="567"/>
        <w:rPr/>
      </w:pPr>
      <w:r>
        <w:rPr>
          <w:lang w:val="ru-RU"/>
        </w:rPr>
        <w:t xml:space="preserve">4.10. Начальником отдела организации обеспечения лекарственными средствами и изделиями медицинского назначения Министерства здравоохранения Калининградской области </w:t>
      </w:r>
      <w:r>
        <w:rPr/>
        <w:t xml:space="preserve">определяется периодичность, порядок и формы контроля за предоставлением </w:t>
      </w:r>
      <w:r>
        <w:rPr>
          <w:lang w:val="ru-RU"/>
        </w:rPr>
        <w:t xml:space="preserve">государственной </w:t>
      </w:r>
      <w:r>
        <w:rPr/>
        <w:t>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контроля в случае выявления нарушений положений Административного регламента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е (заинтересованные лица), их объединения и организации осуществляют контроль за ходом предоставления государственной услуги через портал услуг на основании данных по количеству выписанных, обслуженных рецептов, а также рецептов, находящихся на отсроченном обслуживании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5. ДОСУДЕБНОЕ (ВНЕСУДЕБНОЕ) ОБЖАЛОВАНИЕ ЗАЯВИТЕЛЕМ РЕШЕНИЙ И ДЕЙСТВИЙ (БЕЗДЕЙСТВИЯ) МЕДИЦИНСКИХ ОРГАНИЗАЦИЙ ДЛО И УПОЛНОМОЧЕННОЙ ФАРМАЦЕВТИЧЕСКОЙ ОРГАНИЗАЦИИ,  ПРЕДОСТАВЛЯЮЩЕЙ ГОСУДАРСТВЕННУЮ УСЛУГУ, ДОЛЖНОСТНОГО ЛИЦА МЕДИЦИНСКОЙ ОРГАНИЗАЦИИ ДЛО И УПОЛНОМОЧЕННОЙ ФАРМАЦЕВТИЧЕСКОЙ ОРГАНИЗАЦИ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5.1. Заявители имеют право на обжалование действий или бездействия должностных лиц, участвующих в предоставлении государственной услуги во внесудебном и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5.2. Предмет досудебного (внесудебного) обжалования заявителем решений и действий (бездействия) медицинских организаций ДЛО и </w:t>
      </w:r>
      <w:r>
        <w:rPr>
          <w:sz w:val="28"/>
          <w:szCs w:val="28"/>
          <w:lang w:eastAsia="zxx" w:bidi="zxx"/>
        </w:rPr>
        <w:t>уполномоченной фармацевтической организации</w:t>
      </w:r>
      <w:r>
        <w:rPr>
          <w:sz w:val="28"/>
          <w:szCs w:val="28"/>
        </w:rPr>
        <w:t xml:space="preserve">, предоставляющих государственную услугу, должностного лица медицинской организации ДЛО и </w:t>
      </w:r>
      <w:r>
        <w:rPr>
          <w:sz w:val="28"/>
          <w:szCs w:val="28"/>
          <w:lang w:eastAsia="zxx" w:bidi="zxx"/>
        </w:rPr>
        <w:t>уполномоченной фармацевтической организации</w:t>
      </w:r>
      <w:r>
        <w:rPr>
          <w:sz w:val="28"/>
          <w:szCs w:val="28"/>
        </w:rPr>
        <w:t>, предоставляющей государственную услуг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 нарушение сроков исполнения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алининградской области, правовыми актами Министерства здравоохранения Калининградской области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) 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ининградской области, правовыми актами Министерства здравоохранения Калининградской области для предоставления государствен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ининградской области, правовыми актами Министерства здравоохранения Кали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6) затребование с заявителя платы за при предоставлении государствен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7) отказ организации, предоставляющей государственную услугу, должностного лица организации, предоставляющей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5.3. Жалоба подается в письменной форме на бумажном носителе, а также в электронной форме в медицинскую организацию ДЛО или </w:t>
      </w:r>
      <w:r>
        <w:rPr>
          <w:sz w:val="28"/>
          <w:szCs w:val="28"/>
          <w:lang w:eastAsia="zxx" w:bidi="zxx"/>
        </w:rPr>
        <w:t xml:space="preserve">уполномоченную фармацевтическую организацию. </w:t>
      </w:r>
      <w:r>
        <w:rPr>
          <w:sz w:val="28"/>
          <w:szCs w:val="28"/>
        </w:rPr>
        <w:t xml:space="preserve"> Жалобы на решения, принятые главными врачами медицинских организаций ДЛО, директором  </w:t>
      </w:r>
      <w:r>
        <w:rPr>
          <w:sz w:val="28"/>
          <w:szCs w:val="28"/>
          <w:lang w:eastAsia="zxx" w:bidi="zxx"/>
        </w:rPr>
        <w:t>уполномоченной фармацевтической организации</w:t>
      </w:r>
      <w:r>
        <w:rPr>
          <w:sz w:val="28"/>
          <w:szCs w:val="28"/>
        </w:rPr>
        <w:t xml:space="preserve"> подаются в Министерство здравоохранения Кали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а может быть направлена по почте, по электронной почте с использованием информационно-телекоммуникационной сети «Интернет» на адрес Министерства здравоохранения Калининградской области </w:t>
      </w:r>
      <w:r>
        <w:rPr>
          <w:sz w:val="28"/>
          <w:szCs w:val="28"/>
          <w:lang w:val="en-US"/>
        </w:rPr>
        <w:t>uza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39.ru,  через официальный сайт Министерства  здравоохранения Кали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1) наименование организации, предоставляющей государственную услугу, должностного лица организации, предоставляющей государственную услугу, 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фамилию, имя, отчество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3) сведения об обжалуемых решениях и действиях (бездействии) организации, предоставляющей государственную услугу, должностного лица органа, предоставляющего государственную услуг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организации, предоставляющей государственную услугу, должностного лица организации, предоставляющей государствен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обращения (жалобы), в досудебном или судебном порядке, если это не затрагивает разглашения сведений, составляющих государственную или иную охраняемую законодательством Российской Федерации тай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 Заявители могут обжаловать в следующем порядке действия или бездействие должностных лиц (специалистов):</w:t>
      </w:r>
    </w:p>
    <w:p>
      <w:pPr>
        <w:pStyle w:val="ADM21"/>
        <w:tabs>
          <w:tab w:val="clear" w:pos="1134"/>
          <w:tab w:val="left" w:pos="709" w:leader="none"/>
        </w:tabs>
        <w:ind w:firstLine="567"/>
        <w:rPr/>
      </w:pPr>
      <w:r>
        <w:rPr>
          <w:lang w:val="ru-RU"/>
        </w:rPr>
        <w:t xml:space="preserve">- сотрудников регистратуры по </w:t>
      </w:r>
      <w:r>
        <w:rPr>
          <w:lang w:eastAsia="zxx" w:bidi="zxx"/>
        </w:rPr>
        <w:t>проверк</w:t>
      </w:r>
      <w:r>
        <w:rPr>
          <w:lang w:val="ru-RU" w:eastAsia="zxx" w:bidi="zxx"/>
        </w:rPr>
        <w:t>е</w:t>
      </w:r>
      <w:r>
        <w:rPr>
          <w:lang w:eastAsia="zxx" w:bidi="zxx"/>
        </w:rPr>
        <w:t xml:space="preserve"> статуса заявителя по месту прикрепления</w:t>
      </w:r>
      <w:r>
        <w:rPr>
          <w:lang w:val="ru-RU" w:eastAsia="zxx" w:bidi="zxx"/>
        </w:rPr>
        <w:t xml:space="preserve"> – главной медицинской сестре;</w:t>
      </w:r>
    </w:p>
    <w:p>
      <w:pPr>
        <w:pStyle w:val="ADM21"/>
        <w:tabs>
          <w:tab w:val="clear" w:pos="1134"/>
          <w:tab w:val="left" w:pos="709" w:leader="none"/>
        </w:tabs>
        <w:ind w:firstLine="567"/>
        <w:rPr/>
      </w:pPr>
      <w:r>
        <w:rPr>
          <w:lang w:val="ru-RU" w:eastAsia="zxx" w:bidi="zxx"/>
        </w:rPr>
        <w:t xml:space="preserve">- главной медицинской сестры, </w:t>
      </w:r>
      <w:r>
        <w:rPr>
          <w:lang w:val="ru-RU"/>
        </w:rPr>
        <w:t xml:space="preserve">врачей, осуществляющих выписку льготных рецептов, а также специалистов аптечных пунктов, осуществляющих отпуск лекарственных средств </w:t>
      </w:r>
      <w:r>
        <w:rPr>
          <w:lang w:val="ru-RU" w:eastAsia="zxx" w:bidi="zxx"/>
        </w:rPr>
        <w:t>– заместителю главного врача медицинской организации ДЛО по медицинской работе;</w:t>
      </w:r>
    </w:p>
    <w:p>
      <w:pPr>
        <w:pStyle w:val="ADM21"/>
        <w:tabs>
          <w:tab w:val="clear" w:pos="1134"/>
          <w:tab w:val="left" w:pos="709" w:leader="none"/>
        </w:tabs>
        <w:ind w:firstLine="567"/>
        <w:rPr>
          <w:lang w:val="ru-RU" w:eastAsia="zxx" w:bidi="zxx"/>
        </w:rPr>
      </w:pPr>
      <w:r>
        <w:rPr>
          <w:lang w:val="ru-RU" w:eastAsia="zxx" w:bidi="zxx"/>
        </w:rPr>
        <w:t>- заместителя главного врача медицинской организации ДЛО по медицинской работе – главному врачу медицинской организации ДЛО;</w:t>
      </w:r>
    </w:p>
    <w:p>
      <w:pPr>
        <w:pStyle w:val="ADM21"/>
        <w:tabs>
          <w:tab w:val="clear" w:pos="1134"/>
          <w:tab w:val="left" w:pos="709" w:leader="none"/>
        </w:tabs>
        <w:ind w:firstLine="567"/>
        <w:rPr>
          <w:lang w:val="ru-RU" w:eastAsia="zxx" w:bidi="zxx"/>
        </w:rPr>
      </w:pPr>
      <w:r>
        <w:rPr>
          <w:lang w:val="ru-RU" w:eastAsia="zxx" w:bidi="zxx"/>
        </w:rPr>
        <w:t>- главных врачей медицинских организаций ДЛО – Министру здравоохранения Калининградской области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также вправе обратиться с жалобой на действия или бездействие должностных лиц, специалистов к любому из вышеуказанных должностных лиц, в подчинении которого находится ответственное лицо (специалист) за предоставление государственной услуг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5.7. Жалоба, поступившая в медицинскую организацию ДЛО, уполномоченную фармацевтическую организацию, Министерство здравоохранения Калининградской области подлежит рассмотрению должностным лицом, наделенным полномочиями по рассмотрению жалоб, в течение тридца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5.8. По результатам рассмотрения жалобы медицинская организация ДЛО, уполномоченная фармацевтическая организация, Министерство здравоохранения Калининградской области, принимают одно из следующих решен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удовлетворяет жалоб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9. Не позднее дня, следующего за днем принятия решения, указанного в п. 5.7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108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. 5.2. настоящего Административного регламента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widowControl/>
        <w:suppressAutoHyphens w:val="false"/>
        <w:ind w:left="4200" w:hanging="0"/>
        <w:jc w:val="right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>Приложение № 3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 w:cs="Times New Roman"/>
          <w:sz w:val="26"/>
          <w:szCs w:val="28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 xml:space="preserve">к Административному регламенту                   </w:t>
      </w:r>
    </w:p>
    <w:p>
      <w:pPr>
        <w:pStyle w:val="Normal"/>
        <w:widowControl/>
        <w:suppressAutoHyphens w:val="false"/>
        <w:autoSpaceDE w:val="false"/>
        <w:spacing w:lineRule="auto" w:line="276" w:before="0" w:after="200"/>
        <w:ind w:left="4111" w:hanging="0"/>
        <w:jc w:val="right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 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sz w:val="26"/>
          <w:szCs w:val="26"/>
          <w:lang w:eastAsia="ar-SA" w:bidi="ar-SA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государственной  услуги </w:t>
      </w:r>
      <w:r>
        <w:rPr>
          <w:sz w:val="26"/>
          <w:szCs w:val="26"/>
          <w:lang w:eastAsia="zxx" w:bidi="zxx"/>
        </w:rPr>
        <w:t>«Заполнение и направление в аптеки электронных рецептов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6"/>
          <w:szCs w:val="26"/>
          <w:lang w:eastAsia="zxx" w:bidi="zxx"/>
        </w:rPr>
        <w:t>(административная процедура  проверка статуса заявителя по месту прикрепления)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rFonts w:eastAsia="Calibri" w:cs="Times New Roman"/>
          <w:b/>
          <w:b/>
          <w:sz w:val="26"/>
          <w:szCs w:val="26"/>
          <w:lang w:val="en-US" w:eastAsia="zxx" w:bidi="zxx"/>
        </w:rPr>
      </w:pPr>
      <w:r>
        <w:rPr>
          <w:rFonts w:eastAsia="Calibri" w:cs="Times New Roman"/>
          <w:b/>
          <w:sz w:val="26"/>
          <w:szCs w:val="26"/>
          <w:lang w:val="en-US" w:eastAsia="zxx" w:bidi="zxx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187960</wp:posOffset>
                </wp:positionV>
                <wp:extent cx="4760595" cy="7142480"/>
                <wp:effectExtent l="5080" t="6985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0640" cy="7142400"/>
                          <a:chOff x="0" y="0"/>
                          <a:chExt cx="4760640" cy="7142400"/>
                        </a:xfrm>
                      </wpg:grpSpPr>
                      <wps:wsp>
                        <wps:cNvSpPr/>
                        <wps:spPr>
                          <a:xfrm>
                            <a:off x="721440" y="0"/>
                            <a:ext cx="1517760" cy="466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61200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2069640"/>
                            <a:ext cx="1773000" cy="45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88600" y="62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63240" y="98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86640" y="662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0840" y="19800"/>
                            <a:ext cx="159012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eastAsia="ar-SA" w:bidi="ar-SA"/>
                                </w:rPr>
                                <w:t>обращение гражданина за оказанием медицинской помощ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70884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Предоставле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документы соответствуют перечню, указанному в пункте 2.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2071440"/>
                            <a:ext cx="17010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Информирование заявителя и мотивированный отказ в предоставлении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08840"/>
                            <a:ext cx="326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28592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880" y="1491120"/>
                            <a:ext cx="1956960" cy="27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13701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1680" y="1540440"/>
                            <a:ext cx="1577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Проверка документов заявител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176400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88460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160" y="2071440"/>
                            <a:ext cx="157932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Заявитель прикреплен к медицинской организ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7880" y="226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79680" y="2019240"/>
                            <a:ext cx="326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2880" y="987480"/>
                            <a:ext cx="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252792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8600" y="264024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275256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7560" y="3003480"/>
                            <a:ext cx="157932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Статус заявителя изменил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7640" y="343404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9600" y="350820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3620880"/>
                            <a:ext cx="1956960" cy="35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160" y="3612600"/>
                            <a:ext cx="1577520" cy="39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Внесение данные о статусе в МИС «Барс-Медиц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40" y="410904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1640" y="4359960"/>
                            <a:ext cx="157932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Запись на прием к врачу нуж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398844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64400" y="3129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2868840"/>
                            <a:ext cx="326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3040" y="402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129840"/>
                            <a:ext cx="0" cy="87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86468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476244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600" y="4992480"/>
                            <a:ext cx="1956960" cy="45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6520" y="4983480"/>
                            <a:ext cx="15775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Действия в соответствии с регламентом «Прием заявок (запись) на прием к врачу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5444640"/>
                            <a:ext cx="16560" cy="11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4162320"/>
                            <a:ext cx="3268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7840" y="448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487040"/>
                            <a:ext cx="0" cy="11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446480" y="559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1640" y="6588000"/>
                            <a:ext cx="151776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320" y="24840"/>
                              <a:ext cx="1278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Lucida Sans Unicode" w:cs="Mangal"/>
                                    <w:color w:val="auto"/>
                                    <w:lang w:val="ru-RU" w:bidi="hi-IN"/>
                                  </w:rPr>
                                  <w:t xml:space="preserve">Переход к следующей административной процедур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2880" y="6613560"/>
                            <a:ext cx="1517760" cy="52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560" y="16560"/>
                              <a:ext cx="97848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Lucida Sans Unicode" w:cs="Mangal"/>
                                    <w:color w:val="auto"/>
                                    <w:lang w:val="ru-RU" w:bidi="hi-IN"/>
                                  </w:rPr>
                                  <w:t>Завершение предоставления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14.8pt;width:374.85pt;height:562.4pt" coordorigin="2100,296" coordsize="7497,11248">
                <v:oval id="shape_0" ID="Овал 1" stroked="t" o:allowincell="f" style="position:absolute;left:3236;top:296;width:2389;height:734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Блок-схема: решение 3" stroked="t" o:allowincell="f" style="position:absolute;left:2870;top:1260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rect id="shape_0" ID="Прямоугольник 4" stroked="t" o:allowincell="f" style="position:absolute;left:6711;top:3555;width:2791;height:71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20" stroked="t" o:allowincell="f" style="position:absolute;left:4444;top:1286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8341;top:18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Прямая со стрелкой 22" stroked="t" o:allowincell="f" style="position:absolute;left:8378;top:1073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88;top:327;width:2503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eastAsia="ar-SA" w:bidi="ar-SA"/>
                          </w:rPr>
                          <w:t>обращение гражданина за оказанием медицинской помощ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1412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Предоставлен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документы соответствуют перечню, указанному в пункте 2.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3;top:3558;width:267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Информирование заявителя и мотивированный отказ в предоставлении услу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1;top:1412;width:5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2321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12" stroked="t" o:allowincell="f" style="position:absolute;left:2870;top:2644;width:3081;height:42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444,2454" to="4444,26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42;top:2722;width:248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Проверка документов заявител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0,3074" to="4430,32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Блок-схема: решение 3" stroked="t" o:allowincell="f" style="position:absolute;left:2859;top:3264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209;top:3558;width:2486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Заявитель прикреплен к медицинской организ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6711;top:385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005;top:3476;width:5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1,1851" to="8341,355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92;top:4277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4,4454" to="4444,46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Блок-схема: решение 3" stroked="t" o:allowincell="f" style="position:absolute;left:2872;top:4631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246;top:5026;width:2486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Статус заявителя изменил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7;top:5704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30,5821" to="4430,601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ID="Прямоугольник 12" stroked="t" o:allowincell="f" style="position:absolute;left:2885;top:5998;width:3081;height:56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209;top:5985;width:2483;height:6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Внесение данные о статусе в МИС «Барс-Медиц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3" stroked="t" o:allowincell="f" style="position:absolute;left:2831;top:6767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205;top:7162;width:2486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Запись на прием к врачу нуж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04,6577" to="4404,676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2831;top:52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2246;top:4814;width:5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4404;top:663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2100,5225" to="2100,6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4,7957" to="4404,814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98;top:7796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12" stroked="t" o:allowincell="f" style="position:absolute;left:2857;top:8158;width:3081;height:71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81;top:8144;width:2483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Действия в соответствии с регламентом «Прием заявок (запись) на прием к врачу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8,8870" to="4403,106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246;top:6851;width:51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2805;top:7362;width:0;height:0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2100,7362" to="2100,9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4378;top:9108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205;top:10671;width:2390;height:846">
                  <v:shape id="shape_0" stroked="f" o:allowincell="f" style="position:absolute;left:3396;top:10710;width:2013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Lucida Sans Unicode" w:cs="Mangal"/>
                              <w:color w:val="auto"/>
                              <w:lang w:val="ru-RU" w:bidi="hi-IN"/>
                            </w:rPr>
                            <w:t xml:space="preserve">Переход к следующей административной процедур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3205;top:10671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7207;top:10711;width:2390;height:833">
                  <v:shape id="shape_0" stroked="f" o:allowincell="f" style="position:absolute;left:7644;top:10737;width:1540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Lucida Sans Unicode" w:cs="Mangal"/>
                              <w:color w:val="auto"/>
                              <w:lang w:val="ru-RU" w:bidi="hi-IN"/>
                            </w:rPr>
                            <w:t>Завершение предоставления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7207;top:10711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sz w:val="26"/>
          <w:szCs w:val="26"/>
          <w:lang w:eastAsia="ar-SA" w:bidi="ar-SA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государственной  услуги </w:t>
      </w:r>
      <w:r>
        <w:rPr>
          <w:sz w:val="26"/>
          <w:szCs w:val="26"/>
          <w:lang w:eastAsia="zxx" w:bidi="zxx"/>
        </w:rPr>
        <w:t>«Заполнение и направление в аптеки электронных рецептов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sz w:val="26"/>
          <w:szCs w:val="26"/>
          <w:lang w:eastAsia="ar-SA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315</wp:posOffset>
                </wp:positionH>
                <wp:positionV relativeFrom="paragraph">
                  <wp:posOffset>248285</wp:posOffset>
                </wp:positionV>
                <wp:extent cx="6939280" cy="8401050"/>
                <wp:effectExtent l="0" t="6985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9360" cy="8400960"/>
                          <a:chOff x="0" y="0"/>
                          <a:chExt cx="6939360" cy="8400960"/>
                        </a:xfrm>
                      </wpg:grpSpPr>
                      <wpg:grpSp>
                        <wpg:cNvGrpSpPr/>
                        <wpg:grpSpPr>
                          <a:xfrm>
                            <a:off x="5124960" y="7872120"/>
                            <a:ext cx="1517760" cy="52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560" y="16560"/>
                              <a:ext cx="97848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Lucida Sans Unicode" w:cs="Mangal"/>
                                    <w:color w:val="auto"/>
                                    <w:lang w:val="ru-RU" w:bidi="hi-IN"/>
                                  </w:rPr>
                                  <w:t>Завершение предоставления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91960" y="0"/>
                            <a:ext cx="151776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320" y="24840"/>
                              <a:ext cx="1278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eastAsia="ar-SA" w:bidi="ar-SA"/>
                                  </w:rPr>
                                  <w:t>обращение гражданина за оказанием медицинской помощ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4200" y="60372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6680" y="72504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Основания в отказе от предоставления услуги отсутствуют в соответствии с пунктом в  2.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4831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725000" y="978480"/>
                            <a:ext cx="1518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43000" y="126252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0" y="4831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0" y="137160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5000" y="72504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6360" y="2066400"/>
                            <a:ext cx="1773000" cy="456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080" y="2068200"/>
                            <a:ext cx="17010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Информирование заявителя и мотивированный отказ в предоставлении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760" y="979200"/>
                            <a:ext cx="0" cy="10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1500480"/>
                            <a:ext cx="1956960" cy="441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0" y="1492200"/>
                            <a:ext cx="157752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Проведение приема пациента в соответствии со стандартом медицинской помощ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9080" y="2068920"/>
                            <a:ext cx="1991520" cy="56880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8480" y="219960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Выписка льготного рецепта требуется </w:t>
                              </w: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bidi="hi-IN" w:val="en-US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19483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263448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2480" y="255384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25720" y="2351880"/>
                            <a:ext cx="44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3320" y="208980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760" y="2522880"/>
                            <a:ext cx="0" cy="536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3215160"/>
                            <a:ext cx="1991520" cy="55188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3330000"/>
                            <a:ext cx="157932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Назначаемое лекарственное средство имеется в годовой заявк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2360" y="333072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09600" y="3494880"/>
                            <a:ext cx="15015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81440" y="371160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37713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240" y="3686040"/>
                            <a:ext cx="170100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Информирование уполномоченной фармацевтической организации и заместителя главного врача по медицинской работе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60" y="3692520"/>
                            <a:ext cx="1773000" cy="526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495600"/>
                            <a:ext cx="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42163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3880440"/>
                            <a:ext cx="1991520" cy="68436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4053960"/>
                            <a:ext cx="157932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Назначаемое лекарственное средство имеется в аптечном пунк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5680" y="388044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15560" y="5477400"/>
                            <a:ext cx="2306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09080" y="45651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560" y="448056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0800" y="468576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920" y="4888800"/>
                            <a:ext cx="1579320" cy="51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Назначаемое лекарственное средство имеется на склад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468576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5454720"/>
                            <a:ext cx="0" cy="42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1480" y="534528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0" y="5204520"/>
                            <a:ext cx="1576800" cy="370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5204520"/>
                            <a:ext cx="17010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Подача предложений по уточнению готовой зая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5882760"/>
                            <a:ext cx="170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Выписка и печать льготного рецепт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8800" y="5882760"/>
                            <a:ext cx="177300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419148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709880" y="4190760"/>
                            <a:ext cx="1312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01600" y="5064120"/>
                            <a:ext cx="732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2320" y="505836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558288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002320" y="5702040"/>
                            <a:ext cx="1707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1200" y="6327000"/>
                            <a:ext cx="170100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Заполнение электронной медицинской карты пациента в МИС «Барс-Медицина»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35360" y="6327720"/>
                            <a:ext cx="1773000" cy="42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62071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800" y="4428000"/>
                            <a:ext cx="15303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Подбор аналога лекарственного средства по МНН возможен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4694040"/>
                            <a:ext cx="0" cy="210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7840" y="8122680"/>
                            <a:ext cx="4912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781680"/>
                            <a:ext cx="17010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определение альтернативного способа лечения паци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431028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40" y="437004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80" y="6800760"/>
                            <a:ext cx="177300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7108200"/>
                            <a:ext cx="0" cy="101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91960" y="5784120"/>
                            <a:ext cx="2518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7120" y="5075640"/>
                            <a:ext cx="16560" cy="70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501696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6852960"/>
                            <a:ext cx="17010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Передача льготного рецепта на руки пациен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7080" y="6877800"/>
                            <a:ext cx="177300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675648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9200" y="7292880"/>
                            <a:ext cx="151776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320" y="24840"/>
                              <a:ext cx="1278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Lucida Sans Unicode" w:cs="Mangal"/>
                                    <w:color w:val="auto"/>
                                    <w:lang w:val="ru-RU" w:bidi="hi-IN"/>
                                  </w:rPr>
                                  <w:t xml:space="preserve">Переход к следующей административной процедур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5920" y="718488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2755440"/>
                            <a:ext cx="1940400" cy="32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9080" y="30765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4200" y="2728440"/>
                            <a:ext cx="195948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Загрузка информации по остаткам лекарственных средств в М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45pt;margin-top:19.55pt;width:546.4pt;height:661.55pt" coordorigin="-1169,391" coordsize="10928,13231">
                <v:group id="shape_0" style="position:absolute;left:6902;top:12788;width:2390;height:834">
                  <v:shape id="shape_0" stroked="f" o:allowincell="f" style="position:absolute;left:7339;top:12814;width:1540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Lucida Sans Unicode" w:cs="Mangal"/>
                              <w:color w:val="auto"/>
                              <w:lang w:val="ru-RU" w:bidi="hi-IN"/>
                            </w:rPr>
                            <w:t>Завершение предоставления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6902;top:12788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group id="shape_0" style="position:absolute;left:3543;top:391;width:2390;height:847">
                  <v:shape id="shape_0" stroked="f" o:allowincell="f" style="position:absolute;left:3734;top:430;width:2013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eastAsia="ar-SA" w:bidi="ar-SA"/>
                            </w:rPr>
                            <w:t>обращение гражданина за оказанием медицинской помощ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3543;top:391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ID="Блок-схема: решение 3" stroked="t" o:allowincell="f" style="position:absolute;left:3137;top:1342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487;top:1533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Основания в отказе от предоставления услуги отсутствуют в соответствии с пунктом в  2.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10,1152" to="4710,13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6272;top:1932;width:2390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883;top:2379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10,1152" to="4710,134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10,2551" to="4710,27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72;top:1533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6967;top:3645;width:2791;height:71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039;top:3648;width:2678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Информирование заявителя и мотивированный отказ в предоставлении услу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2,1933" to="8662,36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ID="Прямоугольник 12" stroked="t" o:allowincell="f" style="position:absolute;left:3167;top:2754;width:3081;height:69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491;top:2741;width:248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Проведение приема пациента в соответствии со стандартом медицинской помощ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3" stroked="t" o:allowincell="f" style="position:absolute;left:3113;top:3649;width:3135;height:895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490;top:3855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Выписка льготного рецепта требуется </w:t>
                        </w: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bidi="hi-IN" w:val="en-US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3459" to="4672,364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72,4540" to="4672,472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09;top:4413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6273;top:4095;width:695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222;top:3682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62,4364" to="8662,1281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Блок-схема: решение 3" stroked="t" o:allowincell="f" style="position:absolute;left:3100;top:5454;width:3135;height:868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450;top:5635;width:2486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Назначаемое лекарственное средство имеется в годовой заявк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5;top:5636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736;top:5895;width:2364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4786;top:6236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6330" to="4672,65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96;top:6196;width:2678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Информирование уполномоченной фармацевтической организации и заместителя главного врача по медицинской работе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-695;top:6206;width:2791;height:82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734,5896" to="734,620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95,7031" to="695,72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Блок-схема: решение 3" stroked="t" o:allowincell="f" style="position:absolute;left:3100;top:6502;width:3135;height:1077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450;top:6775;width:2486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Назначаемое лекарственное средство имеется в аптечном пункт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6;top:6502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4682;top:9017;width:3631;height:2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line id="shape_0" from="4672,7580" to="4672,776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82;top:7447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3" stroked="t" o:allowincell="f" style="position:absolute;left:3100;top:7770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450;top:8090;width:2486;height:8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Назначаемое лекарственное средство имеется на скла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7770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8981" to="4672,96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56;top:8809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1093;top:8587;width:2482;height:58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08;top:8587;width:2678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Подача предложений по уточнению готовой зая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5;top:9655;width:267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Выписка и печать льготного рецепт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270;top:9655;width:2791;height:48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329,6992" to="8329,9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6248;top:6991;width:2065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1983;top:8366;width:1153;height:1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84,8357" to="1984,858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984,9183" to="1984,9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1984;top:9371;width:2689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321;top:10355;width:2678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Заполнение электронной медицинской карты пациента в МИС «Барс-Медицина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296;top:10356;width:2791;height:67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72,10166" to="4672,103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14;top:7364;width:2409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Подбор аналога лекарственного средства по МНН возможен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889,7783" to="-889,11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-889;top:13183;width:7735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1169;top:11071;width:267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определение альтернативного способа лечения паци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3" stroked="t" o:allowincell="f" style="position:absolute;left:-889;top:7179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889;top:7273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-1088;top:11101;width:2791;height:48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889,11585" to="-889,13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708;top:9500;width:3965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669,8384" to="694,95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3;top:8292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4;top:11183;width:2678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Передача льготного рецепта на руки пациент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283;top:11222;width:2791;height:48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72,11031" to="4672,112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91;top:11876;width:2390;height:846">
                  <v:shape id="shape_0" stroked="f" o:allowincell="f" style="position:absolute;left:3682;top:11915;width:2013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Lucida Sans Unicode" w:cs="Mangal"/>
                              <w:color w:val="auto"/>
                              <w:lang w:val="ru-RU" w:bidi="hi-IN"/>
                            </w:rPr>
                            <w:t xml:space="preserve">Переход к следующей административной процедур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3491;top:11876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4683,11706" to="4683,1189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ID="Прямоугольник 4" stroked="t" o:allowincell="f" style="position:absolute;left:3167;top:4730;width:3055;height:50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72,5236" to="4672,542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37;top:4688;width:3085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Загрузка информации по остаткам лекарственных средств в МИС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Times New Roman"/>
          <w:sz w:val="26"/>
          <w:szCs w:val="26"/>
          <w:lang w:eastAsia="ar-SA" w:bidi="ar-SA"/>
        </w:rPr>
        <w:t>(выписка льготного рецепта в ходе врачебного приема)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Times New Roman"/>
          <w:sz w:val="26"/>
          <w:szCs w:val="26"/>
          <w:lang w:eastAsia="ar-SA" w:bidi="ar-SA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государственной  услуги </w:t>
      </w:r>
      <w:r>
        <w:rPr>
          <w:sz w:val="26"/>
          <w:szCs w:val="26"/>
          <w:lang w:eastAsia="zxx" w:bidi="zxx"/>
        </w:rPr>
        <w:t>«Заполнение и направление в аптеки электронных рецептов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3490</wp:posOffset>
                </wp:positionH>
                <wp:positionV relativeFrom="paragraph">
                  <wp:posOffset>248285</wp:posOffset>
                </wp:positionV>
                <wp:extent cx="2769235" cy="6804660"/>
                <wp:effectExtent l="4445" t="6985" r="177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120" cy="6804720"/>
                          <a:chOff x="0" y="0"/>
                          <a:chExt cx="2769120" cy="6804720"/>
                        </a:xfrm>
                      </wpg:grpSpPr>
                      <wpg:grpSp>
                        <wpg:cNvGrpSpPr/>
                        <wpg:grpSpPr>
                          <a:xfrm>
                            <a:off x="996480" y="0"/>
                            <a:ext cx="151776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960" y="24840"/>
                              <a:ext cx="1278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eastAsia="ar-SA" w:bidi="ar-SA"/>
                                  </w:rPr>
                                  <w:t>обращение гражданина на Интернет-портал за информацие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3200" y="469440"/>
                            <a:ext cx="828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674280"/>
                            <a:ext cx="1773000" cy="30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674280"/>
                            <a:ext cx="1701000" cy="35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Ввод номера льготного рецепт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0" y="98172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640" y="1871280"/>
                            <a:ext cx="170100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Вывод информации с режимом работы и адресом аптечного пункта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2120" y="228924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216800"/>
                            <a:ext cx="1773000" cy="41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4960" y="2527920"/>
                            <a:ext cx="17010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Проверка остатков лекарственных средств в аптечном пунк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5680" y="2527920"/>
                            <a:ext cx="1773000" cy="315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240" y="296748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000" y="316476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Лекарственные средства в аптечном пункте имеютс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6240" y="284472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6240" y="3720960"/>
                            <a:ext cx="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6120" y="363672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5480" y="5224680"/>
                            <a:ext cx="1280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8920" y="311544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6520" y="384192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9000" y="404100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Лекарственные средства на складе имеютс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2600" y="450720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6240" y="45975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403164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640" y="4221360"/>
                            <a:ext cx="313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2160" y="4728960"/>
                            <a:ext cx="170100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Выдача номера телефона «горячей «линии» для получения оперативно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880" y="4728960"/>
                            <a:ext cx="1773000" cy="444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227120"/>
                            <a:ext cx="0" cy="9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9680" y="51739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5393160"/>
                            <a:ext cx="17010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Выдача информации об обеспеченности льготного рецепта и об ожидаемых сроках поставки лекарственных средст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4600" y="5377320"/>
                            <a:ext cx="1773000" cy="55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880" y="3344400"/>
                            <a:ext cx="749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20" y="3348360"/>
                            <a:ext cx="11520" cy="196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5313600"/>
                            <a:ext cx="1744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43840" y="5929560"/>
                            <a:ext cx="828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3160" y="6267600"/>
                            <a:ext cx="151776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960" y="24480"/>
                              <a:ext cx="1278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Lucida Sans Unicode" w:cs="Mangal"/>
                                    <w:color w:val="auto"/>
                                    <w:lang w:val="ru-RU" w:bidi="hi-IN"/>
                                  </w:rPr>
                                  <w:t xml:space="preserve">Переход к следующей административной процедуре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86760" y="1871280"/>
                            <a:ext cx="1773000" cy="41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5760" y="1216800"/>
                            <a:ext cx="1701000" cy="4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Автоматическое определение аптечного пункта, в котором обеспечивается льготный рецеп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5000" y="1634400"/>
                            <a:ext cx="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7pt;margin-top:19.55pt;width:218.1pt;height:535.8pt" coordorigin="1974,391" coordsize="4362,10716">
                <v:group id="shape_0" style="position:absolute;left:3543;top:391;width:2390;height:847">
                  <v:shape id="shape_0" stroked="f" o:allowincell="f" style="position:absolute;left:3734;top:430;width:2013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eastAsia="ar-SA" w:bidi="ar-SA"/>
                            </w:rPr>
                            <w:t>обращение гражданина на Интернет-портал за информацие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3543;top:391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line id="shape_0" from="4735,1130" to="4747,14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ID="Прямоугольник 4" stroked="t" o:allowincell="f" style="position:absolute;left:3543;top:1453;width:2791;height:48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542;top:1453;width:2678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Ввод номера льготного рецепт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5,1937" to="4735,23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5;top:3338;width:267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Вывод информации с режимом работы и адресом аптечного пункта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3,3996" to="4733,436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ID="Прямоугольник 4" stroked="t" o:allowincell="f" style="position:absolute;left:3543;top:2307;width:2791;height:6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525;top:4372;width:2678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Проверка остатков лекарственных средств в аптечном пункт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526;top:4372;width:2791;height:49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ID="Блок-схема: решение 3" stroked="t" o:allowincell="f" style="position:absolute;left:3184;top:5064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547;top:5375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Лекарственные средства в аптечном пункте имеют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1,4871" to="4771,50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71,6251" to="4771,644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18;top:6118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2707;top:8619;width:2016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681;top:5297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3" stroked="t" o:allowincell="f" style="position:absolute;left:3197;top:6441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547;top:6755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Лекарственные средства на складе имеютс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0;top:7489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71,7631" to="4771,78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27;top:6740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2682;top:7039;width:492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395;top:7838;width:2678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Выдача номера телефона «горячей «линии» для получения оперативно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396;top:7838;width:2791;height:700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79,7048" to="2679,8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5,8539" to="4745,88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1;top:8884;width:2678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Выдача информации об обеспеченности льготного рецепта и об ожидаемых сроках поставки лекарственных средст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383;top:8859;width:2791;height:8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ID="Прямая со стрелкой 21" stroked="t" o:allowincell="f" style="position:absolute;left:1993;top:5658;width:1179;height:2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1975,5664" to="1992,8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1974;top:8759;width:2746;height:1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4720,9729" to="4732,102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522;top:10261;width:2390;height:845">
                  <v:shape id="shape_0" stroked="f" o:allowincell="f" style="position:absolute;left:3713;top:10300;width:2013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Lucida Sans Unicode" w:cs="Mangal"/>
                              <w:color w:val="auto"/>
                              <w:lang w:val="ru-RU" w:bidi="hi-IN"/>
                            </w:rPr>
                            <w:t xml:space="preserve">Переход к следующей административной процедуре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3522;top:10261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rect id="shape_0" ID="Прямоугольник 4" stroked="t" o:allowincell="f" style="position:absolute;left:3528;top:3338;width:2791;height:65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542;top:2307;width:2678;height:7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Автоматическое определение аптечного пункта, в котором обеспечивается льготный рецеп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8,2965" to="4738,333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Times New Roman"/>
          <w:sz w:val="26"/>
          <w:szCs w:val="26"/>
          <w:lang w:eastAsia="ar-SA" w:bidi="ar-SA"/>
        </w:rPr>
        <w:t>(предоставление информации на портале услуг о наличии лекарственных средств)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довательности действий при предоставлении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государственной  услуги </w:t>
      </w:r>
      <w:r>
        <w:rPr>
          <w:sz w:val="26"/>
          <w:szCs w:val="26"/>
          <w:lang w:eastAsia="zxx" w:bidi="zxx"/>
        </w:rPr>
        <w:t>«Заполнение и направление в аптеки электронных рецептов»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2945</wp:posOffset>
                </wp:positionH>
                <wp:positionV relativeFrom="paragraph">
                  <wp:posOffset>248285</wp:posOffset>
                </wp:positionV>
                <wp:extent cx="6743700" cy="8062595"/>
                <wp:effectExtent l="6985" t="698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8062560"/>
                          <a:chOff x="0" y="0"/>
                          <a:chExt cx="6743880" cy="8062560"/>
                        </a:xfrm>
                      </wpg:grpSpPr>
                      <wpg:grpSp>
                        <wpg:cNvGrpSpPr/>
                        <wpg:grpSpPr>
                          <a:xfrm>
                            <a:off x="2952000" y="0"/>
                            <a:ext cx="151776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1320" y="24840"/>
                              <a:ext cx="1278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Calibri" w:cs="Times New Roman"/>
                                    <w:color w:val="auto"/>
                                    <w:lang w:val="ru-RU" w:eastAsia="ar-SA" w:bidi="ar-SA"/>
                                  </w:rPr>
                                  <w:t>Обращение в аптечный пункт за лекарственным средство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23400" y="59616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5880" y="79560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Льготный рецепт выписан правильно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5640" y="4665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135180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360" y="127008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714200" y="970200"/>
                            <a:ext cx="1627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2520" y="78552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7440" y="9766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4760" y="1073880"/>
                            <a:ext cx="188676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Идентификация рецепта штампом «Рецепт недействителен» и регистрация в журнале неправильно выписанных рецеп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5480" y="1073880"/>
                            <a:ext cx="1958400" cy="55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720" y="1629360"/>
                            <a:ext cx="1800" cy="305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0520" y="7533720"/>
                            <a:ext cx="1517760" cy="528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7560" y="16560"/>
                              <a:ext cx="97848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Times New Roman" w:hAnsi="Times New Roman" w:eastAsia="Lucida Sans Unicode" w:cs="Mangal"/>
                                    <w:color w:val="auto"/>
                                    <w:lang w:val="ru-RU" w:bidi="hi-IN"/>
                                  </w:rPr>
                                  <w:t>Завершение предоставления услуг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4665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54280" y="1503000"/>
                            <a:ext cx="2060640" cy="26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4240" y="1477800"/>
                            <a:ext cx="19890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Считывание двухмерного штрих-кода с льготного рецеп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4240" y="190764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720" y="210708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Назначенное лекарственное средство в наличии в аптечном пункт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9000" y="173664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9080" y="176976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760" y="257796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1080" y="26632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360" y="2782440"/>
                            <a:ext cx="19890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Отпуск лекарственного средства по льготному рецеп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2808000"/>
                            <a:ext cx="2060640" cy="266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308412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680" y="3195360"/>
                            <a:ext cx="19890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Списание лекарственного средства в Системе информационного взаимодействия организаций ДЛО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9400" y="3222000"/>
                            <a:ext cx="2060640" cy="403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040" y="362520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9400" y="3739680"/>
                            <a:ext cx="19890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Отметка в льготном рецепте об отпуске лекарственного средства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3766320"/>
                            <a:ext cx="206064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0456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4185360"/>
                            <a:ext cx="206064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4280" y="4152240"/>
                            <a:ext cx="198900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Выдача лекарственного средства на руки пациент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0040" y="4464720"/>
                            <a:ext cx="0" cy="306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652200" y="4682520"/>
                            <a:ext cx="2662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265040" y="2280960"/>
                            <a:ext cx="1417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0400" y="205236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2513880"/>
                            <a:ext cx="1991520" cy="755640"/>
                          </a:xfrm>
                          <a:prstGeom prst="flowChartDecision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0600" y="2713320"/>
                            <a:ext cx="1579320" cy="60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Назначенное лекарственное средство в наличии  на склад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5400" y="228276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880" y="2577960"/>
                            <a:ext cx="3268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9640" y="2890440"/>
                            <a:ext cx="0" cy="167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4543920"/>
                            <a:ext cx="19890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Включение назначенного лекарственного средства в еженедельную заявку для  уполномоченной фармацевтической организ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3120" y="4561200"/>
                            <a:ext cx="2060640" cy="526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440" y="2889720"/>
                            <a:ext cx="14040" cy="59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2660760"/>
                            <a:ext cx="399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Tahoma"/>
                                  <w:color w:val="auto"/>
                                  <w:lang w:val="ru-RU" w:bidi="hi-I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5967000"/>
                            <a:ext cx="2060640" cy="30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0760" y="5967000"/>
                            <a:ext cx="1989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 xml:space="preserve">Информирует пациента о сроках поставки лекарственного сред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5487120"/>
                            <a:ext cx="19890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Принятие льготного рецепта на отсроченное обслужи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5530680"/>
                            <a:ext cx="2060640" cy="27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508752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0" y="3474000"/>
                            <a:ext cx="1905480" cy="53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Информирование уполномоченной фармацевтической организации для принятия мер по обеспеч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85520"/>
                            <a:ext cx="1937520" cy="49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40" y="3984480"/>
                            <a:ext cx="0" cy="127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581040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5120" y="5258880"/>
                            <a:ext cx="19652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49640" y="62902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50000" y="7241400"/>
                            <a:ext cx="1392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560" y="6405120"/>
                            <a:ext cx="19890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Lucida Sans Unicode" w:cs="Mangal"/>
                                  <w:color w:val="auto"/>
                                  <w:lang w:val="ru-RU" w:bidi="hi-IN"/>
                                </w:rPr>
                                <w:t>Внесение данных о пациенте в Систему информационного взаимодействия организаций ДЛО и в «Журнал учета рецептов, находящихся на отсроченном обслуживании 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880" y="6449040"/>
                            <a:ext cx="2060640" cy="615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707148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35pt;margin-top:19.55pt;width:531pt;height:634.9pt" coordorigin="-1107,391" coordsize="10620,12698">
                <v:group id="shape_0" style="position:absolute;left:3542;top:391;width:2390;height:847">
                  <v:shape id="shape_0" stroked="f" o:allowincell="f" style="position:absolute;left:3733;top:430;width:2013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Calibri" w:cs="Times New Roman"/>
                              <w:color w:val="auto"/>
                              <w:lang w:val="ru-RU" w:eastAsia="ar-SA" w:bidi="ar-SA"/>
                            </w:rPr>
                            <w:t>Обращение в аптечный пункт за лекарственным средство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3542;top:391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shape id="shape_0" ID="Блок-схема: решение 3" stroked="t" o:allowincell="f" style="position:absolute;left:3182;top:1330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532;top:1644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Льготный рецепт выписан правильно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60,1126" to="4760,134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760,2520" to="4760,27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33;top:2391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ая со стрелкой 21" stroked="t" o:allowincell="f" style="position:absolute;left:6317;top:1919;width:2562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6267;top:1628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3,1929" to="8873,209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28;top:2082;width:2970;height:10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Идентификация рецепта штампом «Рецепт недействителен» и регистрация в журнале неправильно выписанных рецеп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6429;top:2082;width:3083;height:8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872,2957" to="8874,77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61;top:12255;width:2390;height:833">
                  <v:shape id="shape_0" stroked="f" o:allowincell="f" style="position:absolute;left:3898;top:12281;width:1540;height: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Times New Roman" w:hAnsi="Times New Roman" w:eastAsia="Lucida Sans Unicode" w:cs="Mangal"/>
                              <w:color w:val="auto"/>
                              <w:lang w:val="ru-RU" w:bidi="hi-IN"/>
                            </w:rPr>
                            <w:t>Завершение предоставления услуг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Овал 1" stroked="t" o:allowincell="f" style="position:absolute;left:3461;top:12255;width:2389;height:734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  <v:rect id="shape_0" ID="Прямоугольник 4" stroked="t" o:allowincell="f" style="position:absolute;left:3073;top:2758;width:3244;height:4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136;top:2718;width:31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Считывание двухмерного штрих-кода с льготного рецеп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3" stroked="t" o:allowincell="f" style="position:absolute;left:3136;top:3395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3486;top:3709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Назначенное лекарственное средство в наличии в аптечном пункт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8;top:3126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34,3178" to="4734,339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13;top:4451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6,4585" to="4706,48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7;top:4773;width:313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Отпуск лекарственного средства по льготному рецепт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084;top:4813;width:3244;height:41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67,5248" to="4667,54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0;top:5423;width:313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Списание лекарственного средства в Системе информационного взаимодействия организаций ДЛО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097;top:5465;width:3244;height:6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41,6100" to="4641,631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97;top:6280;width:3131;height:8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Отметка в льготном рецепте об отпуске лекарственного средства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3084;top:6322;width:3244;height:4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654,6762" to="4654,698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ID="Прямоугольник 4" stroked="t" o:allowincell="f" style="position:absolute;left:3073;top:6982;width:3244;height:4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073;top:6930;width:313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Выдача лекарственного средства на руки пациенту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41,7422" to="4641,122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4644;top:7765;width:4192;height:1" type="_x0000_t32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shape>
                <v:shape id="shape_0" ID="Прямая со стрелкой 21" stroked="t" o:allowincell="f" style="position:absolute;left:885;top:3983;width:2232;height: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1665;top:3623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Блок-схема: решение 3" stroked="t" o:allowincell="f" style="position:absolute;left:-700;top:4350;width:3135;height:1189;mso-wrap-style:none;v-text-anchor:middle" type="_x0000_t110"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-350;top:4664;width:2486;height:9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Назначенное лекарственное средство в наличии  на склад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,3986" to="886,434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58;top:4451;width:514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36,4943" to="2436,757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;top:7547;width:313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Включение назначенного лекарственного средства в еженедельную заявку для  уполномоченной фармацевтической организ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-63;top:7574;width:3244;height:82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722,4942" to="-701,5878" stroked="t" o:allowincell="f" style="position:absolute;flip:xy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897;top:4581;width:62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Tahoma"/>
                            <w:color w:val="auto"/>
                            <w:lang w:val="ru-RU" w:bidi="hi-IN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-29;top:9788;width:3244;height:48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-35;top:9788;width:313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 xml:space="preserve">Информирует пациента о сроках поставки лекарственного средст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;top:9032;width:3131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Принятие льготного рецепта на отсроченное обслужива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-61;top:9101;width:3244;height:4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36,8403" to="2436,910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058;top:5862;width:3000;height: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Информирование уполномоченной фармацевтической организации для принятия мер по обеспеч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-1107;top:5880;width:3050;height:77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-657,6666" to="-657,86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9,9541" to="2449,980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-658;top:8673;width:3094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2436,10297" to="2436,1056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ID="Прямая со стрелкой 21" stroked="t" o:allowincell="f" style="position:absolute;left:2436;top:11795;width:2192;height:2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67;top:10478;width:313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Lucida Sans Unicode" w:cs="Mangal"/>
                            <w:color w:val="auto"/>
                            <w:lang w:val="ru-RU" w:bidi="hi-IN"/>
                          </w:rPr>
                          <w:t>Внесение данных о пациенте в Систему информационного взаимодействия организаций ДЛО и в «Журнал учета рецептов, находящихся на отсроченном обслуживании 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рямоугольник 4" stroked="t" o:allowincell="f" style="position:absolute;left:17;top:10547;width:3244;height:96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36,11527" to="2436,1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Times New Roman"/>
          <w:sz w:val="26"/>
          <w:szCs w:val="26"/>
          <w:lang w:eastAsia="ar-SA" w:bidi="ar-SA"/>
        </w:rPr>
        <w:t>(</w:t>
      </w:r>
      <w:r>
        <w:rPr>
          <w:sz w:val="26"/>
          <w:szCs w:val="26"/>
          <w:lang w:eastAsia="zxx" w:bidi="zxx"/>
        </w:rPr>
        <w:t>отпуск лекарственных средств в аптечном пункте)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eastAsia="ar-SA" w:bidi="ar-SA"/>
        </w:rPr>
      </w:pPr>
      <w:r>
        <w:rPr>
          <w:rFonts w:eastAsia="Calibri" w:cs="Times New Roman"/>
          <w:b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sz w:val="26"/>
          <w:szCs w:val="26"/>
          <w:lang w:val="en-US" w:eastAsia="ar-SA" w:bidi="ar-SA"/>
        </w:rPr>
      </w:pPr>
      <w:r>
        <w:rPr>
          <w:rFonts w:eastAsia="Calibri" w:cs="Times New Roman"/>
          <w:b/>
          <w:sz w:val="26"/>
          <w:szCs w:val="26"/>
          <w:lang w:val="en-US" w:eastAsia="ar-SA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5740</wp:posOffset>
                </wp:positionH>
                <wp:positionV relativeFrom="paragraph">
                  <wp:posOffset>7546340</wp:posOffset>
                </wp:positionV>
                <wp:extent cx="1009650" cy="466725"/>
                <wp:effectExtent l="6350" t="6985" r="6985" b="6350"/>
                <wp:wrapNone/>
                <wp:docPr id="5" name="Овал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4665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2" stroked="t" o:allowincell="f" style="position:absolute;margin-left:216.2pt;margin-top:594.2pt;width:79.45pt;height:36.7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9235</wp:posOffset>
                </wp:positionH>
                <wp:positionV relativeFrom="paragraph">
                  <wp:posOffset>7674610</wp:posOffset>
                </wp:positionV>
                <wp:extent cx="978535" cy="229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рием заявителя врач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8.1pt;mso-wrap-distance-left:9.05pt;mso-wrap-distance-right:9.05pt;mso-wrap-distance-top:0pt;mso-wrap-distance-bottom:0pt;margin-top:604.3pt;mso-position-vertical-relative:text;margin-left:2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3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Прием заявителя врач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ap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caps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Times New Roman" w:cs="Times New Roman"/>
          <w:b/>
          <w:b/>
          <w:cap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caps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i/>
          <w:i/>
          <w:sz w:val="26"/>
          <w:szCs w:val="26"/>
          <w:lang w:val="en-US" w:eastAsia="en-US" w:bidi="ar-SA"/>
        </w:rPr>
      </w:pPr>
      <w:r>
        <w:rPr>
          <w:rFonts w:eastAsia="Calibri" w:cs="Times New Roman"/>
          <w:b/>
          <w:i/>
          <w:sz w:val="26"/>
          <w:szCs w:val="26"/>
          <w:lang w:val="en-US"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eastAsia="Calibri" w:cs="Times New Roman"/>
          <w:b/>
          <w:b/>
          <w:i/>
          <w:i/>
          <w:sz w:val="26"/>
          <w:szCs w:val="26"/>
          <w:lang w:val="en-US" w:eastAsia="ar-SA" w:bidi="ar-SA"/>
        </w:rPr>
      </w:pPr>
      <w:r>
        <w:rPr>
          <w:rFonts w:eastAsia="Calibri" w:cs="Times New Roman"/>
          <w:b/>
          <w:i/>
          <w:sz w:val="26"/>
          <w:szCs w:val="26"/>
          <w:lang w:val="en-US" w:eastAsia="ar-SA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firstLine="540"/>
        <w:jc w:val="both"/>
        <w:rPr>
          <w:rFonts w:eastAsia="Calibri" w:cs="Times New Roman"/>
          <w:i/>
          <w:i/>
          <w:sz w:val="26"/>
          <w:szCs w:val="26"/>
          <w:lang w:eastAsia="ar-SA" w:bidi="ar-SA"/>
        </w:rPr>
      </w:pPr>
      <w:r>
        <w:rPr>
          <w:rFonts w:eastAsia="Calibri" w:cs="Times New Roman"/>
          <w:i/>
          <w:sz w:val="26"/>
          <w:szCs w:val="26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firstLine="540"/>
        <w:jc w:val="both"/>
        <w:rPr>
          <w:rFonts w:eastAsia="Calibri" w:cs="Times New Roman"/>
          <w:i/>
          <w:i/>
          <w:sz w:val="26"/>
          <w:szCs w:val="26"/>
          <w:lang w:eastAsia="ar-SA" w:bidi="ar-SA"/>
        </w:rPr>
      </w:pPr>
      <w:r>
        <w:rPr>
          <w:rFonts w:eastAsia="Calibri" w:cs="Times New Roman"/>
          <w:i/>
          <w:sz w:val="26"/>
          <w:szCs w:val="26"/>
          <w:lang w:eastAsia="ar-SA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200"/>
        <w:ind w:firstLine="540"/>
        <w:jc w:val="both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</w:r>
    </w:p>
    <w:p>
      <w:pPr>
        <w:pStyle w:val="ConsPlusNormal"/>
        <w:widowControl/>
        <w:ind w:firstLine="768"/>
        <w:jc w:val="right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</w:r>
    </w:p>
    <w:p>
      <w:pPr>
        <w:pStyle w:val="ConsPlusNormal"/>
        <w:widowControl/>
        <w:ind w:firstLine="768"/>
        <w:jc w:val="right"/>
        <w:rPr/>
      </w:pPr>
      <w:r>
        <w:rPr/>
      </w:r>
    </w:p>
    <w:p>
      <w:pPr>
        <w:pStyle w:val="ConsPlusNormal"/>
        <w:widowControl/>
        <w:ind w:firstLine="768"/>
        <w:jc w:val="right"/>
        <w:rPr/>
      </w:pPr>
      <w:r>
        <w:rPr/>
      </w:r>
    </w:p>
    <w:p>
      <w:pPr>
        <w:pStyle w:val="ConsPlusNormal"/>
        <w:widowControl/>
        <w:ind w:firstLine="768"/>
        <w:jc w:val="right"/>
        <w:rPr/>
      </w:pPr>
      <w:r>
        <w:rPr/>
      </w:r>
    </w:p>
    <w:p>
      <w:pPr>
        <w:pStyle w:val="ConsPlusNormal"/>
        <w:widowControl/>
        <w:ind w:firstLine="768"/>
        <w:jc w:val="right"/>
        <w:rPr/>
      </w:pPr>
      <w:r>
        <w:rPr/>
      </w:r>
    </w:p>
    <w:p>
      <w:pPr>
        <w:pStyle w:val="ConsPlusNormal"/>
        <w:widowControl/>
        <w:ind w:firstLine="768"/>
        <w:jc w:val="right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851" w:footer="0" w:bottom="10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68"/>
        <w:jc w:val="right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ind w:left="4200" w:hanging="0"/>
        <w:jc w:val="right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>Приложение № 4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 w:cs="Times New Roman"/>
          <w:sz w:val="26"/>
          <w:szCs w:val="28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 xml:space="preserve">к Административному регламенту                   </w:t>
      </w:r>
    </w:p>
    <w:p>
      <w:pPr>
        <w:pStyle w:val="ConsPlusNormal"/>
        <w:widowControl/>
        <w:ind w:firstLine="768"/>
        <w:jc w:val="right"/>
        <w:rPr>
          <w:rFonts w:eastAsia="Calibri" w:cs="Times New Roman"/>
          <w:sz w:val="26"/>
          <w:szCs w:val="28"/>
          <w:lang w:eastAsia="ar-SA" w:bidi="ar-SA"/>
        </w:rPr>
      </w:pPr>
      <w:r>
        <w:rPr>
          <w:rFonts w:eastAsia="Calibri" w:cs="Times New Roman"/>
          <w:sz w:val="26"/>
          <w:szCs w:val="28"/>
          <w:lang w:eastAsia="ar-SA" w:bidi="ar-SA"/>
        </w:rPr>
      </w:r>
    </w:p>
    <w:p>
      <w:pPr>
        <w:pStyle w:val="ConsPlusNormal"/>
        <w:widowControl/>
        <w:ind w:firstLine="768"/>
        <w:jc w:val="right"/>
        <w:rPr/>
      </w:pPr>
      <w:r>
        <w:rPr/>
      </w:r>
    </w:p>
    <w:p>
      <w:pPr>
        <w:pStyle w:val="Normal"/>
        <w:tabs>
          <w:tab w:val="clear" w:pos="708"/>
          <w:tab w:val="left" w:pos="702" w:leader="none"/>
        </w:tabs>
        <w:jc w:val="center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>Технологическая карта предоставлен</w:t>
      </w:r>
      <w:r>
        <w:rPr>
          <w:rFonts w:eastAsia="Times New Roman" w:cs="Times New Roman"/>
          <w:sz w:val="26"/>
          <w:szCs w:val="26"/>
        </w:rPr>
        <w:t xml:space="preserve">ия государственной услуги </w:t>
      </w:r>
    </w:p>
    <w:p>
      <w:pPr>
        <w:pStyle w:val="Normal"/>
        <w:tabs>
          <w:tab w:val="clear" w:pos="708"/>
          <w:tab w:val="left" w:pos="702" w:leader="none"/>
        </w:tabs>
        <w:jc w:val="center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  <w:t>«Заполнение и направление в аптеки электронных рецептов»</w:t>
      </w:r>
    </w:p>
    <w:tbl>
      <w:tblPr>
        <w:tblW w:w="102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09"/>
        <w:gridCol w:w="2977"/>
        <w:gridCol w:w="1701"/>
        <w:gridCol w:w="133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д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те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День с момента начала исполне</w:t>
            </w:r>
          </w:p>
          <w:p>
            <w:pPr>
              <w:pStyle w:val="Normal"/>
              <w:ind w:right="-86" w:hanging="0"/>
              <w:jc w:val="center"/>
              <w:rPr/>
            </w:pPr>
            <w:r>
              <w:rPr/>
              <w:t>ния</w:t>
            </w:r>
          </w:p>
          <w:p>
            <w:pPr>
              <w:pStyle w:val="Normal"/>
              <w:ind w:right="-86" w:hanging="0"/>
              <w:jc w:val="center"/>
              <w:rPr/>
            </w:pPr>
            <w:r>
              <w:rPr/>
              <w:t>регламен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09"/>
        <w:gridCol w:w="2977"/>
        <w:gridCol w:w="1701"/>
        <w:gridCol w:w="1310"/>
        <w:gridCol w:w="22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Проверка статуса заявителя по месту прикре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отрудник регистратуры медицинской организации ДЛО, главная медицинская сест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14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Выписка льготного рецепта в ходе врачебного при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ч, фельдшер медицинской организации ДЛО, имеющий право выписки льготных рецеп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ин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4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184"/>
              <w:jc w:val="center"/>
              <w:rPr/>
            </w:pPr>
            <w:r>
              <w:rPr/>
              <w:t>3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Times New Roman"/>
                <w:lang w:eastAsia="ar-SA" w:bidi="ar-SA"/>
              </w:rPr>
            </w:pPr>
            <w:r>
              <w:rPr>
                <w:rFonts w:eastAsia="Calibri" w:cs="Times New Roman"/>
                <w:lang w:eastAsia="ar-SA" w:bidi="ar-SA"/>
              </w:rPr>
              <w:t>Предоставление информации на портале услуг о наличии лекарственных сред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итель (льготник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мин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1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360" w:hanging="184"/>
              <w:jc w:val="center"/>
              <w:rPr/>
            </w:pPr>
            <w:r>
              <w:rPr/>
              <w:t>4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Отпуск лекарственных средств в аптечном пункт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аптечного пункта, ответственный за отпуск лекарствен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у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8 де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425" w:hanging="391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jc w:val="center"/>
              <w:rPr/>
            </w:pPr>
            <w:r>
              <w:rPr/>
              <w:t>28 календарных дне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851" w:footer="0" w:bottom="10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/>
        <w:suppressAutoHyphens w:val="false"/>
        <w:ind w:left="4200" w:hanging="0"/>
        <w:jc w:val="right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>Приложение № 1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 w:cs="Times New Roman"/>
          <w:sz w:val="26"/>
          <w:szCs w:val="28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 xml:space="preserve">к Административному регламенту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Медицинские организации, участвующие в программе Дополнительного Лекарственного Обеспечения отдельных категорий граждан на территории Калининградской области,  имеющие право выписки льготных рецеп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40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Наименование медицинск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организации ДЛ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 xml:space="preserve">Юридический адрес медицинск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организации ДЛ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407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больница №1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10, г. Калининград, ул. Чапаева, 26/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больница №2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34, г. Калининград, ул. Дзержинского, 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больница №3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22, г. Калининград, ул. Ушакова, 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Центральная городская клиническая больниц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5, г. Калининград, ул. Летняя, 3-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поликлиника №1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8, г. Калининград, ул. А.Невского, 117-1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 КО «Городская поликлиника №2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40, г. Калининград, ул. Университетская, 1а, 1-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поликлиника №3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5, г. Калининград, Транспортный тупик, 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поликлиника №4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13, г. Калининград, ул. Алданская, 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поликлиника №5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1, г. Калининград, ул. Краснопрудная, 57-63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детская поликлиника №1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6, г. Калининград, наб. Адм. Трибуца, 55/6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детская поликлиника №2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0, г. Калининград, ул. Чернышевского, 26/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детская поликлиника №4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5, г. Калининград, ул. Садовая, д. 7-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детская поликлиника №5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4, г. Калининград, ул. Дзержинского, 104-104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ородская детская поликлиника №6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236029, г. Калининград, ул. Горького, 203 а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Балтий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520, калининградская обл. г. Балтийск, ул. Чехова, 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Багратионов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420, г. Багратионовск, ул. Иркутско-Пинской дивизии, д.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вардей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210, Калининградская обл., г. Гвардейск, ул. Тельмана, 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АУЗ КО «Гурьев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300, Калининградская обл., г. Гурьевск, Калининградское шоссе, 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Гусев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050, Калининградская обл., г. Гусев, ул. Московская, 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Зеленоград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530, Калининградская обл. г. Зеленоградск, ул. Лесопарковая,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Краснознамен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730, Калининградская обл., г. Краснознаменск, ул. Калининградская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 КО «Ладушкинская Г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440, Калининградская обл., г. Ладушкин, Багратионовский район, ул. Школьная, 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Мамоновская Г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450, Калининградская обл., г. Мамоново, ул. Евсеева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Неман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710, Калининградская обл. г. Неман, ул. Победы, 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Нестеров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010 Калининградская обл., г. Нестеров, ул. Советская, 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Озер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120 Калининградская обл., г. Озерск, ул. Суворова,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Пионерская Г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590 Калининградская обл., г. Пионерский, ул. Шаманова, 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Полес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630, Калининградская обл., г. Полесск, ул. Советская, 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Правдин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400, Калининградская обл., г. Правдинск, ул. Кутузова, 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«Психиатрическая больница КО №1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6008, г. Калининград, ул. А. Невского, 78-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Светлогорская ЦРП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560, Калининградская обл., г. Светлогорск, ул. Зеленая, 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Светловская ЦГ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340, Калининградская обл., г. Светлый, пер. Сосновый, 8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Славская ЦР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600, Калининградская обл. г. Славск, ул. Советская, 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Советская ЦГ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750, Калининградская обл. г. Советск, ул. 9 Января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Черняховская ЦРБ».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150, Калининградская обл., г. Черняховск, ул. Цветочная,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ГБУЗ КО «Янтарновская ГБ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38580, Калининградская обл. п. Янтарный, ул. Советская,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ГУ «1409 Военно-морской клинический госпиталь Балтийского флота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г. Калининград, ул.Герцена,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КУЗ «Госпиталь медико-санитарной части МВД России по Калининградской области»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36017, г. Калининград, ул. Д.Донского,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Дорожная больница на станции Калининград ОАО «Российские железные дороги»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236005, г. Калининград, ул. Летняя, 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709" w:top="851" w:footer="0" w:bottom="10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/>
        <w:suppressAutoHyphens w:val="false"/>
        <w:ind w:left="4200" w:hanging="0"/>
        <w:jc w:val="right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>Приложение № 2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 w:cs="Times New Roman"/>
          <w:sz w:val="26"/>
          <w:szCs w:val="28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 xml:space="preserve">к Административному регламенту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  <w:t>Аптечные пункты, осуществляющие отпуск лекарственных средств льготным категориям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49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zxx" w:bidi="zxx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zxx" w:bidi="zxx"/>
              </w:rPr>
              <w:t>п/п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 w:bidi="zxx"/>
              </w:rPr>
              <w:t>Наименование медицинской организации, ответственной за организацию аптечного пункта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zxx" w:bidi="zxx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zxx" w:bidi="zxx"/>
              </w:rPr>
              <w:t>Фактический адрес размещения аптечного пун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Центральная городская клиническая больница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лининград, ул. Летняя, 3-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ородская больница № 1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лининград, ул. М.Расковой, 1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ородская больница № 2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лининград, ул. Дзержинского, 14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ородская больница № 3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лининград, пер. Желябова, 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ородская поликлиника № 1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лининград, ул. А.Невского, 117/123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ородская поликлиника № 2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Калининград, ул. Университетская, 1А,1-1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ородская поликлиника №4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лининград, ул. Алданская,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ородская поликлиника № 5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лининград, ул. Краснопрудная, 57/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Городская детская поликлиника № 6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лининград, ул. Бахчисарайская,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Багратионов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агратионовск, ул. Иркутско-Пинской дивизии, 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Балтий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алтийск, ул. Садовая,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вардей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Гвардейск, ул. Тельмана,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УЗ КО «Гурьев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Гурьевск, Калининградское шоссе, 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Гусев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Гусев, ул. Московская, 5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УЗ КО «Зеленоград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Зеленоградск, ул. Лесопарковая, 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Краснознамен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раснознаменск, ул. Калининградская,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Ладушкинская Г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Ладушкин, ул. Школьная,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Мамоновская Г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моново, ул. Евсеева, 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Неман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ман, ул. Победы, 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Нестеров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естеров, ул. Советская,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Озер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 Озёрск, ул. Пограничная, 2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Пионерская Г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 Пионерский, ул.Шаманова, д.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Полес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 Полесск, ул.Советская, д.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Правдин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равдинск, ул. Кутузова, 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Светлогорская ЦРП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ветлогорск, ул. Зеленая, 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Светловская ЦГ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 Светлый, пер.Сосновый, д.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«Слав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 Славск,  ул. Советская, 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Советская ЦГ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Советск, Калининградское шоссе, 16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Черняховская ЦР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рняховск, ул. Ленина, 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БУЗ КО «Янтарновская ГБ»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Янтарный, ул.Советская, д.2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zxx" w:bidi="zxx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eastAsia="zxx" w:bidi="zxx"/>
        </w:rPr>
      </w:pPr>
      <w:r>
        <w:rPr>
          <w:rFonts w:cs="Times New Roman" w:ascii="Times New Roman" w:hAnsi="Times New Roman"/>
          <w:sz w:val="26"/>
          <w:szCs w:val="26"/>
          <w:lang w:eastAsia="zxx" w:bidi="zxx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709" w:top="851" w:footer="0" w:bottom="10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widowControl/>
        <w:suppressAutoHyphens w:val="false"/>
        <w:ind w:left="4200" w:hanging="0"/>
        <w:jc w:val="right"/>
        <w:rPr>
          <w:rFonts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>Приложение № 5</w:t>
      </w:r>
    </w:p>
    <w:p>
      <w:pPr>
        <w:pStyle w:val="Normal"/>
        <w:widowControl/>
        <w:suppressAutoHyphens w:val="false"/>
        <w:autoSpaceDE w:val="false"/>
        <w:ind w:firstLine="540"/>
        <w:jc w:val="right"/>
        <w:rPr>
          <w:rFonts w:eastAsia="Calibri" w:cs="Times New Roman"/>
          <w:sz w:val="26"/>
          <w:szCs w:val="28"/>
          <w:lang w:eastAsia="ar-SA" w:bidi="ar-SA"/>
        </w:rPr>
      </w:pPr>
      <w:r>
        <w:rPr>
          <w:rFonts w:eastAsia="Calibri" w:cs="Times New Roman"/>
          <w:sz w:val="26"/>
          <w:szCs w:val="26"/>
          <w:lang w:eastAsia="ar-SA" w:bidi="ar-SA"/>
        </w:rPr>
        <w:t xml:space="preserve">к Административному регламенту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6"/>
          <w:szCs w:val="26"/>
          <w:lang w:eastAsia="ar-SA" w:bidi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 w:bidi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Журнал учета рецептов, находящихся на отсроченном обслужив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36"/>
        <w:gridCol w:w="1701"/>
        <w:gridCol w:w="567"/>
        <w:gridCol w:w="1384"/>
        <w:gridCol w:w="1671"/>
        <w:gridCol w:w="1663"/>
        <w:gridCol w:w="1661"/>
        <w:gridCol w:w="1190"/>
        <w:gridCol w:w="1078"/>
        <w:gridCol w:w="1067"/>
        <w:gridCol w:w="71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льготного рецеп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 льгот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льго-т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9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заболе-вания (по МКБ-10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кое наименования медицинской организации ДЛ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врача, выписавшего льготный рецеп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Н, форма выпуска лекарст-венного средств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-ления льготного рецеп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6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тпуска льготного рецеп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пациен-  та в полу-чении лекарст-венного сре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83" w:right="-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- ме-чани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9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6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83" w:right="-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9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3" w:right="-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9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3" w:right="-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9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3" w:right="-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9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3" w:right="-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6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9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5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64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83" w:right="-1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orient="landscape" w:w="16838" w:h="11906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ды льготы:</w:t>
      </w:r>
    </w:p>
    <w:p>
      <w:pPr>
        <w:pStyle w:val="Footnote"/>
        <w:rPr/>
      </w:pPr>
      <w:r>
        <w:rPr>
          <w:lang w:val="en-US"/>
        </w:rPr>
        <w:t>F</w:t>
      </w:r>
      <w:r>
        <w:rPr/>
        <w:t xml:space="preserve"> – федеральная льгота</w:t>
      </w:r>
    </w:p>
    <w:p>
      <w:pPr>
        <w:pStyle w:val="Footnote"/>
        <w:rPr/>
      </w:pPr>
      <w:r>
        <w:rPr>
          <w:lang w:val="en-US"/>
        </w:rPr>
        <w:t>R</w:t>
      </w:r>
      <w:r>
        <w:rPr/>
        <w:t xml:space="preserve"> – региональная льгота</w:t>
      </w:r>
    </w:p>
    <w:p>
      <w:pPr>
        <w:pStyle w:val="Footnote"/>
        <w:rPr/>
      </w:pPr>
      <w:r>
        <w:rPr>
          <w:lang w:val="en-US"/>
        </w:rPr>
        <w:t>O</w:t>
      </w:r>
      <w:r>
        <w:rPr/>
        <w:t xml:space="preserve"> – орфанные заболевания</w:t>
      </w:r>
    </w:p>
    <w:p>
      <w:pPr>
        <w:pStyle w:val="Footnote"/>
        <w:rPr/>
      </w:pPr>
      <w:r>
        <w:rPr>
          <w:lang w:val="en-US"/>
        </w:rPr>
        <w:t>C</w:t>
      </w:r>
      <w:r>
        <w:rPr/>
        <w:t xml:space="preserve"> – отпуск лекарственных средств по решению согласительной комиссии</w:t>
      </w:r>
    </w:p>
    <w:p>
      <w:pPr>
        <w:pStyle w:val="Footnote"/>
        <w:rPr/>
      </w:pPr>
      <w:r>
        <w:rPr>
          <w:lang w:val="en-US"/>
        </w:rPr>
        <w:t>N</w:t>
      </w:r>
      <w:r>
        <w:rPr/>
        <w:t xml:space="preserve"> –отпуск лекарственных средств по программе 7 высокозатратных нозолог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20"/>
      <w:numFmt w:val="bullet"/>
      <w:lvlText w:val="•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4">
    <w:name w:val="WW8Num1z4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rFonts w:eastAsia="Calibri"/>
      <w:sz w:val="24"/>
      <w:szCs w:val="22"/>
    </w:rPr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yle15">
    <w:name w:val="Верхний колонтитул Знак"/>
    <w:qFormat/>
    <w:rPr>
      <w:rFonts w:eastAsia="Lucida Sans Unicode" w:cs="Mangal"/>
      <w:kern w:val="2"/>
      <w:sz w:val="24"/>
      <w:szCs w:val="21"/>
      <w:lang w:bidi="hi-I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8">
    <w:name w:val="Гипертекстовая ссылка"/>
    <w:basedOn w:val="Style12"/>
    <w:qFormat/>
    <w:rPr>
      <w:color w:val="106BBE"/>
    </w:rPr>
  </w:style>
  <w:style w:type="character" w:styleId="PageNumber">
    <w:name w:val="Page Number"/>
    <w:basedOn w:val="Style12"/>
    <w:rPr/>
  </w:style>
  <w:style w:type="character" w:styleId="ADM2">
    <w:name w:val="ADM-2 абзац нумерованый Знак"/>
    <w:qFormat/>
    <w:rPr>
      <w:sz w:val="28"/>
      <w:szCs w:val="28"/>
      <w:lang w:val="en-US"/>
    </w:rPr>
  </w:style>
  <w:style w:type="character" w:styleId="ADM3">
    <w:name w:val="ADM-3 - абзац список Знак"/>
    <w:qFormat/>
    <w:rPr>
      <w:sz w:val="28"/>
      <w:szCs w:val="28"/>
      <w:lang w:val="en-US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Mangal"/>
      <w:kern w:val="2"/>
      <w:sz w:val="24"/>
      <w:szCs w:val="21"/>
      <w:lang w:bidi="hi-IN"/>
    </w:rPr>
  </w:style>
  <w:style w:type="character" w:styleId="Style20">
    <w:name w:val="Текст сноски Знак"/>
    <w:basedOn w:val="Style12"/>
    <w:qFormat/>
    <w:rPr>
      <w:rFonts w:eastAsia="Lucida Sans Unicode" w:cs="Mangal"/>
      <w:kern w:val="2"/>
      <w:szCs w:val="18"/>
      <w:lang w:bidi="hi-I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2"/>
      <w:sz w:val="20"/>
      <w:szCs w:val="20"/>
      <w:lang w:val="en-US" w:bidi="ar-SA"/>
    </w:rPr>
  </w:style>
  <w:style w:type="paragraph" w:styleId="21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eastAsia="Times New Roman" w:cs="Times New Roman"/>
      <w:kern w:val="2"/>
      <w:szCs w:val="20"/>
      <w:lang w:val="en-US" w:bidi="ar-SA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eastAsia="Calibri" w:cs="Times New Roman"/>
      <w:kern w:val="2"/>
      <w:szCs w:val="22"/>
      <w:lang w:val="en-US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2"/>
      <w:lang w:bidi="ar-SA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/>
      <w:ind w:left="720" w:right="0" w:hanging="0"/>
      <w:jc w:val="both"/>
    </w:pPr>
    <w:rPr>
      <w:rFonts w:eastAsia="Calibri" w:cs="Times New Roman"/>
      <w:kern w:val="2"/>
      <w:szCs w:val="22"/>
      <w:lang w:bidi="ar-SA"/>
    </w:rPr>
  </w:style>
  <w:style w:type="paragraph" w:styleId="Firstlineindent">
    <w:name w:val="First-line-indent"/>
    <w:basedOn w:val="Normal"/>
    <w:qFormat/>
    <w:pPr>
      <w:spacing w:lineRule="auto" w:line="288"/>
      <w:ind w:left="0" w:right="0" w:firstLine="283"/>
      <w:jc w:val="both"/>
    </w:pPr>
    <w:rPr>
      <w:rFonts w:eastAsia="Times New Roman" w:cs="Times New Roman"/>
      <w:kern w:val="2"/>
      <w:szCs w:val="20"/>
      <w:lang w:val="en-US" w:bidi="ar-SA"/>
    </w:rPr>
  </w:style>
  <w:style w:type="paragraph" w:styleId="Textbody1">
    <w:name w:val="Text-body"/>
    <w:basedOn w:val="Normal"/>
    <w:next w:val="Firstlineindent"/>
    <w:qFormat/>
    <w:pPr>
      <w:spacing w:lineRule="auto" w:line="288"/>
      <w:jc w:val="both"/>
    </w:pPr>
    <w:rPr>
      <w:rFonts w:eastAsia="Times New Roman" w:cs="Times New Roman"/>
      <w:kern w:val="2"/>
      <w:szCs w:val="20"/>
      <w:lang w:val="en-US" w:bidi="ar-SA"/>
    </w:rPr>
  </w:style>
  <w:style w:type="paragraph" w:styleId="Insideitemize">
    <w:name w:val="Inside-itemize"/>
    <w:basedOn w:val="Normal"/>
    <w:qFormat/>
    <w:pPr>
      <w:numPr>
        <w:ilvl w:val="0"/>
        <w:numId w:val="2"/>
      </w:numPr>
      <w:tabs>
        <w:tab w:val="clear" w:pos="708"/>
        <w:tab w:val="left" w:pos="504" w:leader="none"/>
      </w:tabs>
      <w:spacing w:before="0" w:after="216"/>
      <w:ind w:left="504" w:right="0" w:hanging="0"/>
    </w:pPr>
    <w:rPr>
      <w:rFonts w:eastAsia="Times New Roman" w:cs="Times New Roman"/>
      <w:kern w:val="2"/>
      <w:szCs w:val="20"/>
      <w:lang w:val="en-US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kern w:val="0"/>
      <w:lang w:bidi="ar-SA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ADM21">
    <w:name w:val="ADM-2 абзац нумерованый"/>
    <w:basedOn w:val="Normal"/>
    <w:qFormat/>
    <w:pPr>
      <w:widowControl/>
      <w:tabs>
        <w:tab w:val="clear" w:pos="708"/>
        <w:tab w:val="left" w:pos="709" w:leader="none"/>
        <w:tab w:val="left" w:pos="1134" w:leader="none"/>
      </w:tabs>
      <w:suppressAutoHyphens w:val="false"/>
      <w:jc w:val="both"/>
      <w:outlineLvl w:val="1"/>
    </w:pPr>
    <w:rPr>
      <w:rFonts w:eastAsia="Times New Roman" w:cs="Times New Roman"/>
      <w:kern w:val="0"/>
      <w:sz w:val="28"/>
      <w:szCs w:val="28"/>
      <w:lang w:val="en-US" w:bidi="ar-SA"/>
    </w:rPr>
  </w:style>
  <w:style w:type="paragraph" w:styleId="ADM31">
    <w:name w:val="ADM-3 - абзац список"/>
    <w:next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false"/>
      <w:bidi w:val="0"/>
      <w:jc w:val="both"/>
      <w:outlineLvl w:val="2"/>
    </w:pPr>
    <w:rPr>
      <w:rFonts w:eastAsia="Times New Roman" w:cs="Times New Roman" w:ascii="Liberation Serif" w:hAnsi="Liberation Serif"/>
      <w:color w:val="auto"/>
      <w:kern w:val="0"/>
      <w:sz w:val="28"/>
      <w:szCs w:val="28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Mangal"/>
      <w:szCs w:val="21"/>
    </w:rPr>
  </w:style>
  <w:style w:type="paragraph" w:styleId="111">
    <w:name w:val="Цветной список - Акцент 1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149709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7:00:00Z</dcterms:created>
  <dc:creator>DJ_Diesel</dc:creator>
  <dc:description/>
  <cp:keywords/>
  <dc:language>en-US</dc:language>
  <cp:lastModifiedBy>m.litvinov</cp:lastModifiedBy>
  <cp:lastPrinted>2014-02-05T14:14:00Z</cp:lastPrinted>
  <dcterms:modified xsi:type="dcterms:W3CDTF">2014-06-25T08:07:00Z</dcterms:modified>
  <cp:revision>54</cp:revision>
  <dc:subject/>
  <dc:title>Проект</dc:title>
</cp:coreProperties>
</file>